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 КРАЙ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4.2023                               с.Частоостровское                                   № 19-7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Частоостровского сельсовета за 202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 28 Федерального закона от 06.10.2003 №131-ФЗ «Об общих принципах организации местного самоуправления в Российской Федерации», ст. 264.6 Бюджетного кодекса Российской Федерации, Решением сельского Совета депутатов от 22.08.2017 № 24-70Р «Об утверждении Положения о бюджетном процессе в Частоостровском сельсовете», Уставом Частоостровского сельсовета Емельяновского района Красноярского края, Частоостровский сельский Совет депутатов РЕШИЛ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Частоостровского сельсовета за  2022 год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бюджета Частоостровского сельсовета 2022 года по доходам в сумме 35279,2 тыс. руб., по расходам в сумме 34470,7 тыс. руб.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тчет об исполнении бюджета Частоостровского сельсовета за 2022 года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- доходов Частоостровского сельсовета согласно приложению №1 к настоящему решению, по кодам видов доходов, классификации операций сектора государственного управления;</w:t>
      </w:r>
    </w:p>
    <w:p>
      <w:pPr>
        <w:pStyle w:val="Normal"/>
        <w:rPr/>
      </w:pPr>
      <w:r>
        <w:rPr>
          <w:sz w:val="28"/>
          <w:szCs w:val="28"/>
        </w:rPr>
        <w:t>- расходов Частоостровского сельсовета согласно приложению №2 к настоящему решению, по ведомственной структуре, по расходам и подразделам классификации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точников внутреннего финансирования дефицита бюджета согласно приложению №3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тчет об исполнении бюджета сельсовета за 2022 год признать удовлетворительны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ешение вступает в силу с момента официального опубликования в газете «Емельяновские вес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Контроль над исполнением настоящего Решения возложить на главу администрации Частоост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Ф.Ю. Цыга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П. Довыд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44:00Z</dcterms:created>
  <dc:creator>Бухгалтерия</dc:creator>
  <dc:description/>
  <cp:keywords/>
  <dc:language>en-US</dc:language>
  <cp:lastModifiedBy>79135883276</cp:lastModifiedBy>
  <cp:lastPrinted>2023-05-10T13:53:00Z</cp:lastPrinted>
  <dcterms:modified xsi:type="dcterms:W3CDTF">2023-05-10T06:55:00Z</dcterms:modified>
  <cp:revision>10</cp:revision>
  <dc:subject/>
  <dc:title>Частоостровский сельский Совет депутатов</dc:title>
</cp:coreProperties>
</file>