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584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к решению Частоостровского</w:t>
      </w:r>
    </w:p>
    <w:p>
      <w:pPr>
        <w:pStyle w:val="Normal"/>
        <w:tabs>
          <w:tab w:val="clear" w:pos="708"/>
          <w:tab w:val="left" w:pos="584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Совета депутатов </w:t>
      </w:r>
    </w:p>
    <w:p>
      <w:pPr>
        <w:pStyle w:val="Normal"/>
        <w:tabs>
          <w:tab w:val="clear" w:pos="708"/>
          <w:tab w:val="left" w:pos="62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7.04.2023 № 19-73Р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тчет об исполнении  бюджета Частоостровского сельсовета по доходам на 01.01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5670"/>
        <w:gridCol w:w="1843"/>
        <w:gridCol w:w="1701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00010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  <w:tr>
        <w:trPr>
          <w:trHeight w:val="3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10011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0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0102020010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>
          <w:trHeight w:val="10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0102030011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10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0102800111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 в части суммы налога, превышающей 650 000 рублей, относящейся к части налоговой базы, превышающей  5 000 000 рублей (за исключением налога на доходы физических лиц с сумм прибыли контролируемой иностранной компании , в том числе фиксированной прибыли контролируемой иностранной компании)(сумма платежа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0503000011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000000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06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1030101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33101000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431 0000 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10804020010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4611105025101000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,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4611105075101000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муниципальных поселений и созданных ими учреждений(за исключением имущества муниципальных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46116000000000000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 (пени и проценты по соответствующему платеж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1171503010 0001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сельских поселений (поступления от юридических лиц и 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4611715030100002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сельских поселений (поступления от физических л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46 2021500110000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4622021600110000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46202035118100000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4620203024017514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уровня бюджетной обеспеченности и з бюджетов субъект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20229999107571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 (на капитальный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4620229999108268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 (приобретение технологического оборудование для объектов коммунальной инфраструктуры, находящихся в муниципальной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46 20249 999101047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(на повышение размеров оплаты труда отдельных категорий работников бюджетной сферы с 1 июля 2022 года на 8,6 процен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46 20249999101049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4620249999101034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(финансовое обеспечение(возмещение)расходных обязательств муниципальных образований, связанных с увеличением с 1 июня 2022 года региональных выпл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4620229999107418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(на поддержку физкультурно-спортивных клубов по месту жи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2022999910 764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(на реализацию мероприятий по поддержке местных инициати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7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2022999910 741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субсидии  бюджетам поселений на обеспечение первичных мер пожарной безопас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2022999910 750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поселений на содержание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2024999910 774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передаваемые бюджетам сельских поселений (за содействия развитию налогового потенциа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2022999910 7749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(на реализацию проектов по решению вопросов местного значения, осуществляемых непосредственно на территории населенного пун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2024999910 801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о обеспечение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2024999910 8281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20405099 10 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20703000 10 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21960010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7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3:46:00Z</dcterms:created>
  <dc:creator>Бухгалтерия</dc:creator>
  <dc:description/>
  <cp:keywords/>
  <dc:language>en-US</dc:language>
  <cp:lastModifiedBy>79135883276</cp:lastModifiedBy>
  <cp:lastPrinted>2022-04-12T10:47:00Z</cp:lastPrinted>
  <dcterms:modified xsi:type="dcterms:W3CDTF">2023-05-10T06:07:00Z</dcterms:modified>
  <cp:revision>9</cp:revision>
  <dc:subject/>
  <dc:title>Приложение  № 1</dc:title>
</cp:coreProperties>
</file>