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Частоостро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27.04.2023 № 19-72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точники внутреннего финансирования дефицита  бюджета Частоостровского сельсовета в 2023 году и плановом  периоде 2024-2025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тыс.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028"/>
        <w:gridCol w:w="1366"/>
        <w:gridCol w:w="1276"/>
        <w:gridCol w:w="1417"/>
      </w:tblGrid>
      <w:tr>
        <w:trPr>
          <w:trHeight w:val="1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46 0105 00 00 00 0000 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2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46 0105 00 00 00 0000 5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6749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0 00 0000 5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6749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1 00 0000 5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6749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1 10 0000 5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6749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0 00 00 0000 6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 остатков средств бюдже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7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0 00 0000 6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7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1 00 0000 6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7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46 0105 02 01 10 0000 6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7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4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47,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57:00Z</dcterms:created>
  <dc:creator>Людмила</dc:creator>
  <dc:description/>
  <cp:keywords/>
  <dc:language>en-US</dc:language>
  <cp:lastModifiedBy>79135883276</cp:lastModifiedBy>
  <cp:lastPrinted>2021-11-12T12:11:00Z</cp:lastPrinted>
  <dcterms:modified xsi:type="dcterms:W3CDTF">2023-05-10T03:57:00Z</dcterms:modified>
  <cp:revision>2</cp:revision>
  <dc:subject/>
  <dc:title>Приложение № 1</dc:title>
</cp:coreProperties>
</file>