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7620</wp:posOffset>
            </wp:positionV>
            <wp:extent cx="60007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                   </w:t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АСТООСТРО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МЕЛЬЯНОВСКОГО РАЙОНА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4.2023                               с. Частоостровское                                № 19-72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Частоостровского  сельского Совета депутатов от  15.12.2022 № 17-63Р «О бюджете Частоостровского сельсовета на 2023 год и плановый период 2024-2025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/>
      </w:pPr>
      <w:r>
        <w:rPr>
          <w:sz w:val="28"/>
          <w:szCs w:val="28"/>
        </w:rPr>
        <w:t>Руководствуясь Положением о бюджетном процессе в Частоостровском сельсовете, Уставом Частоостровского сельсовета, Частоостровский сельский Совет депутатов РЕШИЛ:</w:t>
      </w:r>
    </w:p>
    <w:p>
      <w:pPr>
        <w:pStyle w:val="Normal"/>
        <w:tabs>
          <w:tab w:val="clear" w:pos="708"/>
          <w:tab w:val="left" w:pos="3780" w:leader="none"/>
        </w:tabs>
        <w:ind w:firstLine="540"/>
        <w:jc w:val="both"/>
        <w:rPr/>
      </w:pPr>
      <w:r>
        <w:rPr>
          <w:sz w:val="28"/>
          <w:szCs w:val="28"/>
        </w:rPr>
        <w:t>Внести в Решение от 15.12.2022  №17-63Р «О бюджете Частоостровского сельсовета на 2023 год и плановый период 2024-2025 года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36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изложить в следующей редакции: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«1. Утвердить основные характеристики бюджета поселения на 2023 год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ый объем доходов  бюджета на 2023 год в сумме  36749,554 руб.; 2024год в сумме 27742,753 тыс.рублей; 2025 год в сумме 27847,853 тыс.рублей.</w:t>
      </w:r>
    </w:p>
    <w:p>
      <w:pPr>
        <w:pStyle w:val="Normal"/>
        <w:tabs>
          <w:tab w:val="clear" w:pos="708"/>
          <w:tab w:val="left" w:pos="-720" w:leader="none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на 2023 год в сумме  36971,300 тыс.рублей; 2024 год – 27742,753 тыс.рублей, в том числе условно утвержденные расходы в сумме  655,9 тыс.рублей, на 2025 год – 27847,753 тыс.рублей, в том числе условно утвержденные расходы в сумме 1314,120 тыс.рублей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бюджета согласно приложению 1 к настоящему решению».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4 к Решению от 15.12.2022 № 17-63Р «Доходы бюджета Частоостровского сельсовета на 2023 год и плановый период 2024-2025 года»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5 к Решению от 15.12.2022 № 17-63Р «Распределение расходов бюджета поселения по разделам и подразделам классификации расходов бюджетов Российской Федерации на 2023 год и плановый период 2024-2025 годы»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Приложение 6 к Решению от 15.12.2022  № 17-63Р «Ведомственная структура расходов бюджета Частоостровского сельсовета на 2023 год и плановый период 2024 – 2025  годов»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Приложение 7 к Решению от 15.12.2022 № 17-63Р «Распределение бюджетных ассигнований по целевым статьям (муниципальным программам Администрации Частоостровского сельсовета и непрограммным направлениям деятельности), группам и подгруппам видов расходов местного бюджета на 2023 год и плановый период 2024 – 2025  годов»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стоящее решение вступает в силу со дня его подписания, но не ранее дня следующего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Опубликовать настоящее решение в газете «Емельяновские Веси» и разместить на официальном сайте муниципального образования Частоостровский сельсовет в информационно - 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Контроль  за исполнением решения возложить на Председателя Совета депутатов  Ф.Ю. Цыган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Ф.Ю. Цыган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Частоостров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Е.П. Довыд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3:11:00Z</dcterms:created>
  <dc:creator>Администрация</dc:creator>
  <dc:description/>
  <cp:keywords/>
  <dc:language>en-US</dc:language>
  <cp:lastModifiedBy>79135883276</cp:lastModifiedBy>
  <cp:lastPrinted>2023-05-10T10:10:00Z</cp:lastPrinted>
  <dcterms:modified xsi:type="dcterms:W3CDTF">2023-05-10T03:11:00Z</dcterms:modified>
  <cp:revision>2</cp:revision>
  <dc:subject/>
  <dc:title> </dc:title>
</cp:coreProperties>
</file>