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2705</wp:posOffset>
            </wp:positionH>
            <wp:positionV relativeFrom="paragraph">
              <wp:posOffset>-202565</wp:posOffset>
            </wp:positionV>
            <wp:extent cx="703580" cy="8001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23                                с. Частоостровское                               № 19-77Р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346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назначении старосты сельского  населенного пункта деревни Куваршино муниципального образования Частоостровский сельсовет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  статьёй  27.1  Федерального закона от 06.10.2003 г. № 131-ФЗ «Об общих принципах организации местного самоуправления в Российской Федерации», Решением Частоостровского сельского Совета депутатов от 27.04.2023 № 19-76Р «Об утверждении Положения о старосте сельского населенного пункта Частоостровского сельсовета», руководствуясь Уставом Частоостровского сельсовета Емельяновского района, на основании протокола собрания граждан деревни Куваршино от 31.03.2023г.,  Частоостровский сельский Совет депутатов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Олексий Ирину Дмитриевну сроком на 2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Частоостровского сельсов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 в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е «Емельяновские вес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Частоостровского               Глава  Частоостровского сельсовета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Ф.Ю. Цыганков</w:t>
        <w:tab/>
        <w:t xml:space="preserve">         ____________Е.П. Довыд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0" w:top="1134" w:footer="638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before="0" w:after="200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2">
    <w:name w:val="Колонтитул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Колонтитул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09:00Z</dcterms:created>
  <dc:creator>Артёмова</dc:creator>
  <dc:description/>
  <cp:keywords/>
  <dc:language>en-US</dc:language>
  <cp:lastModifiedBy>79135883276</cp:lastModifiedBy>
  <cp:lastPrinted>2023-05-10T13:40:00Z</cp:lastPrinted>
  <dcterms:modified xsi:type="dcterms:W3CDTF">2023-05-10T06:40:00Z</dcterms:modified>
  <cp:revision>9</cp:revision>
  <dc:subject/>
  <dc:title>Решение Совета депутатов городского поселения Лотошино Лотошинского муниципального района МО от 16.10.2015 N 162/23"Порядок предоставления межбюджетных трансфертов из бюджета городского поселения Лотошино бюджету Лотошинского муниципального района"</dc:title>
</cp:coreProperties>
</file>