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2705</wp:posOffset>
            </wp:positionH>
            <wp:positionV relativeFrom="paragraph">
              <wp:posOffset>-202565</wp:posOffset>
            </wp:positionV>
            <wp:extent cx="703580" cy="8001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23                                   с. Частоостровское                          № 19-76Р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46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ложения о старосте сельского населенного пунк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астоостровского сельсовет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Частоостровского сельсовета Емельяновского района, Частоостровский сельский Совет депутатов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таросте сельского населенного пункта в Частоостровском сельсовете согласно Приложению №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удостоверения старосты сельского населенного пункта в Частоостровском сельсовете согласно Приложению №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Частоостровского сельского Совета депу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7 № 19-52Р «Об утверждении Положения о старосте сельского поселе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7 № 20-57Р «О внесении изменений в Решение от 30.03.2017 № 19-52Р «Об утверждении Положения  о старосте сельского посел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Частоостровского сельсов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е вступает в силу со дня его официального опубликования в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е «Емельяновские вес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стоостровского               Глава  Частоостровского сельсовета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Ф.Ю. Цыганков</w:t>
        <w:tab/>
        <w:t xml:space="preserve">         ____________Е.П. Довыд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Решению </w:t>
      </w:r>
    </w:p>
    <w:p>
      <w:pPr>
        <w:pStyle w:val="ConsPlusNormal"/>
        <w:ind w:lef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островского сельского</w:t>
      </w:r>
    </w:p>
    <w:p>
      <w:pPr>
        <w:pStyle w:val="ConsPlusNormal"/>
        <w:ind w:lef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23 № 19-76Р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старосте сельского населенного пункта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оостровском сельсов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 Для организации взаимодействия органов местного самоуправления Частоостровского сельсовета и жителей сельского населенного пункта при решении вопросов местного значения в сельском населенном пункте, расположенном на территории Частоостровского сельсовета, назначается староста сельского населенного пункта (далее также - старос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В своей деятельности староста руководствуется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Законами Красноярского края, Уставом Частоостровского сельсовета, настоящим Положением, иными нормативно-правовыми актами Российской Федерации, Красноярского края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Староста осуществляет свою деятельность на принципах законности и доброво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назначения старос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Старостой может быть назначен гражданин Российской Федерации, достигший на день рассмотрения вопроса о выдвижении старосты сельского населенного пункта возраста 18 лет, обладающий избирательным правом, постоянно проживающий в границах населенно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таростой сельского населенного пункта не может быть назначено лиц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знанное судом недееспособным или ограниченно дееспособны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имеющее непогашенную или неснятую суд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Срок полномочий старосты сельского населенного пункт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не может быть менее двух и более пяти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Староста сельского населенного пункта назначается Частоостровским сельским Советом депутатов по представлению схода граждан сельского населенного пункта из числа лиц, проживающих на территории данн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старосты подтверждаются удостовер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5.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.</w:t>
        <w:tab/>
        <w:t xml:space="preserve">2.6. Организационная подготовка и проведение схода граждан по определению кандидатуры старосты сельского населенного пункта осуществляется администрацией Частоостровского сельсов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Кандидатура старосты может быть предложе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) путем самовыдви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селением - жителями населенного пункта (населенных пунк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главой или администрацией Частоостр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8. Подготовка схода граждан осуществляется открыто и гласно. </w:t>
        <w:tab/>
        <w:t>Муниципальный правовой акт администрации Частоостровского сельсовета о назначении схода гражд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содержать сведения о дате, времени, месте его проведения, вопросе, вносимом на рассмотрение, инициаторе созыва, предварительной повестке дня, порядке ознакомления с материалами, обсуждение которых предполагается на сходе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В случае, если на должность старосты предложена одна кандидатура, то решение по вопросу ее выдвижения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если на должность старосты было предложено несколько кандидатур, то сначала определяется кандидатура, набравшая наибольшее количество голосов от числа принявших участие в голосовании. Решение по вопросу выдвижения победившей кандидатуры на должность старосты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Решение о выдвижении кандидатуры старосты сельского населенного пункта направляется в Частоостровский сельский Совет депутат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дней со дня его принят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Вопрос назначения на должность старосты сельского населенного разрешается в порядке и сроки, установленные регламентом Частоостровского сельского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старосты сельского населенного пунк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тароста сельского населенного пункта осуществляет свою деятельность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Староста для решения возложенных на него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ует органам местного самоуправления в организации и проведении публичных слушаний, обнародовании их результатов в сельском населенном пунк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ста впр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ступить с инициативой о внесении инициативного проекта по вопросам, имеющим приоритетное значение для жителей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влекать жителей населенного пункта к работам по благоустройству, озеленению и улучшению санитарного состояния населенных пунктов, детских и спортивных площадок, поддержанию в надлежащем состоянии кладбищ, братских моги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йствовать в реализации прав и законных интересов жителей населенного пункта путем направления в органы государственной власти и местного самоуправления заявлений, предложений и жалоб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выяснять мнение жителей населенного пункта по проектам решений представительного органа путем его обсу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разрабатывать и вносить на рассмотрение в органы местного самоуправления предложения по программе развития соответствующей территории, по организации работы учреждений здравоохранения, культуры, торговли, образования, по благоустройству населенных пунктов, сохранности и надлежащего использования муниципального жилищного фонда, охраны природы, рационального использования природных ресурсов, развития фермерских (крестьянских) хозяй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осуществляет иные полномочия и права, предусмотренные уставом муниципального образования, настоящим Положением в соответствии с законом Красноя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Администрация Частоостровского сельсовета координируе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Администрация Частоостровского сельсовета обеспечивает изготовление по единому образцу бланка удостоверения старосты населенного пунк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4. Прекращение полномочий старос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Полномочия старосты сельского населенного пункта прекращаются досрочно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) смер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2) отставки по собственному жел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3) признания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4) признания судом безвестно отсутствующим или объявления умерш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5) вступления в отношении его в законную силу обвинительного приговора с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6) выезда за пределы Российской Федерации на постоянное место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7) прекращения граждан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8)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схода граждан по вопросу прекращения полномочий старосты считается принятым, если за него проголосовало более половины участников схода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островского се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27.04.2023 № 19-76Р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достовер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ы населенного пункта в Частоостровском сельсове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20 ___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СТАРОСТЫ № 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 с «____» _______ г. по «____» _______ г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именование населенного пун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достоверение подлежит возврат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авлении должности старосты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0" w:top="1134" w:footer="638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before="0" w:after="200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2">
    <w:name w:val="Колонтитул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9:00Z</dcterms:created>
  <dc:creator>Артёмова</dc:creator>
  <dc:description/>
  <cp:keywords/>
  <dc:language>en-US</dc:language>
  <cp:lastModifiedBy>79135883276</cp:lastModifiedBy>
  <cp:lastPrinted>2023-05-10T13:31:00Z</cp:lastPrinted>
  <dcterms:modified xsi:type="dcterms:W3CDTF">2023-05-10T06:31:00Z</dcterms:modified>
  <cp:revision>9</cp:revision>
  <dc:subject/>
  <dc:title>Решение Совета депутатов городского поселения Лотошино Лотошинского муниципального района МО от 16.10.2015 N 162/23"Порядок предоставления межбюджетных трансфертов из бюджета городского поселения Лотошино бюджету Лотошинского муниципального района"</dc:title>
</cp:coreProperties>
</file>