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28"/>
          <w:szCs w:val="28"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ЕМЕЛЬЯНОВСКИЙ РАЙОН КРАСНОЯРСКИЙ КРАЙ</w:t>
      </w:r>
    </w:p>
    <w:p>
      <w:pPr>
        <w:pStyle w:val="Normal"/>
        <w:jc w:val="both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sz w:val="20"/>
        </w:rPr>
        <w:tab/>
      </w: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03.2023                                   с. Частоостровское                          № 18-69Р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 xml:space="preserve">                 </w:t>
      </w:r>
    </w:p>
    <w:p>
      <w:pPr>
        <w:pStyle w:val="Heading1"/>
        <w:ind w:right="5215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Частоостровского сельского Совета депутатов от 11.03.2022 № 11-41Р «Об утверждении Положения об оплате труда депутатов, выборных должностных лиц местного самоуправления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ющих свои полномочия на постоянной основе, лиц, замещающих иные муниципальные должности, и муниципальных служащих Частоостровского сельсовет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</w:t>
        <w:br/>
        <w:t>в Российской Федерации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Устава Частоостровского сельсовета Емельяновского района, Частоостровский сельский Совет депутатов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Частоостровского сельского Совета депутатов от 11.03.2022 № 11-41Р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Частоостровского сельсовета» следующие измен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2 ст. 4 Положения дополнить п.п. «к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ные выплаты в соответствии с федеральными законами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11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м служащим выплачиваются премии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успешное и добросовестное исполнение своих должност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продолжительную и безупречную служб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выполнение заданий особой важности и сло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и за успешное и добросовестное исполнение должностных обязанностей выплачиваются муниципальным служащим с учетом их личного вклада в результаты деятельности органа местного самоуправления, в том числе, при решении поставленных оперативных, внепланов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и за продолжительную и безупречную службу выплачиваются муниципальным служащим при наличии стажа муниципальной службы продолжительностью не менее 1 года и отсутствием дисциплинарных взысканий на дату оформления выплаты денежной прем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заданий особой важности и сложности выплачиваются муниципальным служащим за своевременное и качественное исполнение задания, за проявленную при этом инициативу.</w:t>
      </w:r>
    </w:p>
    <w:p>
      <w:pPr>
        <w:pStyle w:val="Normal"/>
        <w:jc w:val="both"/>
        <w:rPr/>
      </w:pPr>
      <w:r>
        <w:rPr>
          <w:sz w:val="28"/>
          <w:szCs w:val="28"/>
        </w:rPr>
        <w:t>2. Премии выплачиваются в пределах установленного фонда оплаты труда могут в размере не более двух размеров месячного денежного содержания муниципального служащего, включающего выплаты, установленные статьями 5-10 настоящего Положения, районный коэффициент, процентную надбавку к заработной плате за стаж работы в районах Крайнего Севера и приравненных к ним местностях, в иных местностях края с особыми климатическими услов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премии муниципальному служащему устанавливается правовым актом представителя на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о выплате премии муниципальному служащему принимается с учетом личных результатов его работы за отчетный период (квартал, полугодие, год) представителем нанима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мии по результатам работы муниципальным служащим в пределах норматива формирования фонда оплаты труда выплачиваются пропорционально отработанному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е подлежат премированию муниципальные служа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ющие дисциплинарные взыскания, в том числе за неисполнение обязанностей, запретов, ограничений в сфере противодействия коррупции, а также в течение срока действия дисциплинарного взыск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траненные от замещаемой должности муниципальной служб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ключить ст. 16. Иные выплаты муниципальным служащи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Иные выплаты муниципальным служащим в соответств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федеральными законами осуществляются правовым актом представителя нанимателя (работодателя), за исключением случая, предусмотренного пунктом 14.2 настоящей статьи, и определяются в размере, порядке и на условиях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досрочном прекращении полномочий главы муниципального образования либо применении к нему по решению суда мер процессуального принуждения в виде заключения под стражу или временного отстранения от должности, в отсутствие правового акта представителя нанимателя (работодателя) и соглашения, указанного в статье 151 ТК РФ, определяющих размер доплаты муниципальному служащему в связи с временным исполнением им полномочий главы муниципального образования, такая доплата устанавливается решением Частоостровского сельского Совета депутатов в размере, определяемом в соответствии с трудовы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платы, предусмотренные настоящей статьей, определяются в пределах средств и с учетом нормативов формирования расходов на оплату труда муниципальных служащих, установленных Постановлением № 512-п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«Емельяновские веси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Контроль за исполнением Решения возложить на главного бухгалтера администрации Е.Н. Синюги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843"/>
      </w:tblGrid>
      <w:tr>
        <w:trPr>
          <w:trHeight w:val="1014" w:hRule="atLeast"/>
        </w:trPr>
        <w:tc>
          <w:tcPr>
            <w:tcW w:w="4559" w:type="dxa"/>
            <w:tcBorders/>
          </w:tcPr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Частоостровского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Ф.Ю. Цыганков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астоостровского сельсовета</w:t>
            </w:r>
          </w:p>
          <w:p>
            <w:pPr>
              <w:pStyle w:val="Normal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П. Довыденко</w:t>
            </w:r>
          </w:p>
          <w:p>
            <w:pPr>
              <w:pStyle w:val="Normal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24:00Z</dcterms:created>
  <dc:creator>Pasha</dc:creator>
  <dc:description/>
  <cp:keywords/>
  <dc:language>en-US</dc:language>
  <cp:lastModifiedBy>79135883276</cp:lastModifiedBy>
  <cp:lastPrinted>2023-03-16T14:17:00Z</cp:lastPrinted>
  <dcterms:modified xsi:type="dcterms:W3CDTF">2023-03-16T07:19:00Z</dcterms:modified>
  <cp:revision>3</cp:revision>
  <dc:subject/>
  <dc:title>Примерное 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90EEB4A3C488C963E5A59E5913A94</vt:lpwstr>
  </property>
  <property fmtid="{D5CDD505-2E9C-101B-9397-08002B2CF9AE}" pid="3" name="KSOProductBuildVer">
    <vt:lpwstr>1049-11.2.0.11440</vt:lpwstr>
  </property>
</Properties>
</file>