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РОГНОЗ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ЧАСТООСТРОВСКИЙ СЕЛЬСОВЕТ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на 2023  год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и плановый период 2024-2025 годов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24"/>
          <w:szCs w:val="96"/>
        </w:rPr>
      </w:pPr>
      <w:r>
        <w:rPr>
          <w:b/>
          <w:i/>
          <w:sz w:val="24"/>
          <w:szCs w:val="9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униципального образования Частоостровский сельсовет разработан в соответствии с  Бюджетным кодексом Российской Федерации  и предоставляется одновременно с проектом решения о бюджете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прогноза социально-экономического развития муниципального образования Частоостровский сельсовет основой являлся анализ доходов и расходов бюджета муниципального образования за период 2021 – 2025 годов.</w:t>
      </w:r>
    </w:p>
    <w:p>
      <w:pPr>
        <w:pStyle w:val="Heading1"/>
        <w:numPr>
          <w:ilvl w:val="0"/>
          <w:numId w:val="5"/>
        </w:numPr>
        <w:ind w:left="426" w:hanging="0"/>
        <w:rPr/>
      </w:pPr>
      <w:r>
        <w:rPr/>
        <w:t>ПРИОРИТЕТНЫЕ НА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основным приоритетным направлением социально-экономического развития муниципального образования Частоостровский сельсовет  является - создание безопасной, удобной и привлекательной среды территории муниципального образования.</w:t>
      </w:r>
    </w:p>
    <w:p>
      <w:pPr>
        <w:pStyle w:val="Heading1"/>
        <w:numPr>
          <w:ilvl w:val="0"/>
          <w:numId w:val="5"/>
        </w:numPr>
        <w:ind w:left="426" w:hanging="0"/>
        <w:rPr/>
      </w:pPr>
      <w:r>
        <w:rPr/>
        <w:t>БЮДЖЕТНЫЙ ПРОЦЕСС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Формирование бюджета на очередной год осуществляется в соответствии  с принятым Частоостровским сельским Советом депутатов решением от 22.08.2017 года № 24-70Р «Положение о бюджетном процессе в Частоостровском сельсовете». Участниками бюджетного процесса являются: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Частоостровский сельский Совет депутатов;</w:t>
      </w:r>
    </w:p>
    <w:p>
      <w:pPr>
        <w:pStyle w:val="Style13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Администрация Частоостровского сельсовета;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ые органы, на которые бюджетным законодательством Российской Федерации и Красноярского края возложены бюджетные полномочия по урегулированию бюджетных правоотношений, организации и осуществлению бюджетного процесса в Частоостровском сельсовете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доходов бюджета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О Частоостровский сельсовет формируются за счет налоговых доходов, доходов от использования имущества, безвозмездных поступлений.</w:t>
      </w:r>
      <w:r>
        <w:rPr>
          <w:sz w:val="28"/>
          <w:szCs w:val="28"/>
          <w:highlight w:val="red"/>
        </w:rPr>
        <w:t xml:space="preserve">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В 2023 году доходная часть бюджета МО Частоостровский сельсовет увеличиться по сравнению с 2021 годом на 10,5 %. Это связано с увеличением безвозмездных поступлений. (Таблица 1).</w:t>
      </w:r>
    </w:p>
    <w:p>
      <w:pPr>
        <w:pStyle w:val="41"/>
        <w:rPr/>
      </w:pPr>
      <w:r>
        <w:rPr/>
        <w:t xml:space="preserve">  </w:t>
      </w:r>
      <w:r>
        <w:rPr/>
        <w:t>Таблица 1</w:t>
      </w:r>
    </w:p>
    <w:p>
      <w:pPr>
        <w:pStyle w:val="41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134"/>
        <w:gridCol w:w="992"/>
        <w:gridCol w:w="851"/>
        <w:gridCol w:w="850"/>
        <w:gridCol w:w="851"/>
        <w:gridCol w:w="992"/>
        <w:gridCol w:w="709"/>
        <w:gridCol w:w="850"/>
        <w:gridCol w:w="851"/>
      </w:tblGrid>
      <w:tr>
        <w:trPr>
          <w:trHeight w:val="44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 (исполне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 (текущий)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2 /  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3 /  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4 /  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5 /  2024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4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41</w:t>
            </w:r>
          </w:p>
        </w:tc>
      </w:tr>
      <w:tr>
        <w:trPr>
          <w:trHeight w:val="466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53</w:t>
            </w:r>
          </w:p>
        </w:tc>
      </w:tr>
      <w:tr>
        <w:trPr>
          <w:trHeight w:val="466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85</w:t>
            </w:r>
          </w:p>
        </w:tc>
      </w:tr>
      <w:tr>
        <w:trPr>
          <w:trHeight w:val="276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0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8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5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6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43,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86,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5,9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,06</w:t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7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34,9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89,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75,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54</w:t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23 году наблюдается небольшое повышение доходов с акцизов по подакцизным товарам, а также увеличение безвозмездных поступлений. 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безвозмездные поступления составили порядка 65,1% от всех доходов. В 2024 году в бюджет сельсовета ожидается безвозмездных поступлений на 66,4% от всех доходов. В 2025 году ожидается  безвозмездных поступлений  65,4% 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труктуры расходов бюджета  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труктура расходов состоит из расходов: ЖКХ – 2,3%, культуру – 61,6%, на  общегосударственные вопросы – 28,6%. ,национальную экономику (транспорт, дороги) – 3,3%, национальная безопасность – 0,3% национальная оборона(ВУС)-1,7 спорт – 2,3% </w:t>
      </w:r>
    </w:p>
    <w:p>
      <w:pPr>
        <w:pStyle w:val="Style13"/>
        <w:spacing w:before="0" w:after="0"/>
        <w:ind w:firstLine="708"/>
        <w:jc w:val="right"/>
        <w:rPr/>
      </w:pPr>
      <w:r>
        <w:rPr/>
        <w:t>Таблица 2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134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4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 (исполне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 (текущий)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2 /  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3 /  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4 /  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2025 /  2024</w:t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9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6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,61</w:t>
            </w:r>
          </w:p>
        </w:tc>
      </w:tr>
      <w:tr>
        <w:trPr>
          <w:trHeight w:val="466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83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-</w:t>
            </w:r>
          </w:p>
        </w:tc>
      </w:tr>
      <w:tr>
        <w:trPr>
          <w:trHeight w:val="466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2,3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6,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8,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>
          <w:trHeight w:val="276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5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</w:t>
            </w:r>
          </w:p>
        </w:tc>
      </w:tr>
      <w:tr>
        <w:trPr>
          <w:trHeight w:val="38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9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3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6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34,9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89,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75,6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54</w:t>
            </w:r>
          </w:p>
        </w:tc>
      </w:tr>
    </w:tbl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>
          <w:sz w:val="20"/>
        </w:rPr>
      </w:pPr>
      <w:r>
        <w:rPr>
          <w:sz w:val="28"/>
          <w:szCs w:val="28"/>
        </w:rPr>
        <w:t xml:space="preserve">В 2023 году и плановом периоде 2023-2024 годов планируется реализация 2-х муниципальных программ муниципального образования, </w:t>
      </w:r>
      <w:r>
        <w:rPr>
          <w:bCs/>
          <w:sz w:val="28"/>
          <w:szCs w:val="28"/>
        </w:rPr>
        <w:t>включающих в себя 2 подпрограммы.</w:t>
      </w:r>
    </w:p>
    <w:p>
      <w:pPr>
        <w:pStyle w:val="Heading1"/>
        <w:numPr>
          <w:ilvl w:val="0"/>
          <w:numId w:val="5"/>
        </w:numPr>
        <w:ind w:left="426" w:hanging="0"/>
        <w:rPr/>
      </w:pPr>
      <w:r>
        <w:rPr/>
        <w:t>ДЕМОГРАФИЧЕСКАЯ СИТУАЦИЯ и обеспеченность населения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прогнозируемом периоде демографические тенденции значительно не изменятся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Среднегодовая численность постоянного населения в 2020году составила 2548 человек, что  на 6 человек больше среднегодовой численности населения 2019 года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ыло 66 человек, число родившихся в 2020 году 23 человека. Миграционная убыль населения в 2020 году составила 79 человек. Умерших составило 26 человек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в 2021 году составила 2557 человек ,что на 9 человек больше чем в 2020 году. Число родившихся  увеличилось на 2 человека, однако число умерших составило  39 человек ,что на 13 человек больше чем в 2020 году. Прибыло 105 человек, что на 39 человек больше чем в 2020году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грационная убыль населения в 2021 году составила 82 человека, что на три человека больше чем в 2020 году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в 2022 году составила 2567 человек увеличение на 10 человек или 1,0процент к уровню 2021 года .Прибыло 84 человека, что на 21 человек меньше чем в 2021году. Миграционная убыль населения в 2022 году составила 56 человек, что меньше на 26 человек чем в 2021 году –     составило 6%.Число родившихся в 2022 году уменьшилось на 4,4%  с 2021 годом ,что составило 11 человек, число умерших составило 29 человек ,что на 10 человек меньше чем в 2021 году 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юджетная обеспеченнос</w:t>
      </w:r>
      <w:r>
        <w:rPr>
          <w:color w:val="000000"/>
          <w:sz w:val="28"/>
          <w:szCs w:val="28"/>
        </w:rPr>
        <w:t>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постоянного населения муниципального образования Частоостровский сельсовет в 2020 году была примерно на уровне 10,1 т.р./чел;  В 2021 году бюджетная обеспеченность составила 10,1 т.р./чел.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22 году бюджетная обеспеченность составила 7,8 т.р./чел.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23 году , 2024 и в  2025 году бюджетная обеспеченность ожидается на уровне 2021 года.</w:t>
      </w:r>
    </w:p>
    <w:p>
      <w:pPr>
        <w:pStyle w:val="Heading1"/>
        <w:numPr>
          <w:ilvl w:val="0"/>
          <w:numId w:val="5"/>
        </w:numPr>
        <w:ind w:left="426" w:hanging="0"/>
        <w:rPr/>
      </w:pPr>
      <w:r>
        <w:rPr/>
        <w:t>жилищно-коммунальное хозяйство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В 2022 году и плановом периоде 2023-2024 годов продолжится реформирование и модернизация жилищно-коммунального хозяйства, направленное на </w:t>
      </w:r>
      <w:r>
        <w:rPr>
          <w:bCs/>
          <w:sz w:val="28"/>
          <w:szCs w:val="28"/>
        </w:rPr>
        <w:t xml:space="preserve">содержание и ремонт объектов коммунальной инфраструктуры. </w:t>
      </w:r>
    </w:p>
    <w:p>
      <w:pPr>
        <w:pStyle w:val="Heading1"/>
        <w:numPr>
          <w:ilvl w:val="0"/>
          <w:numId w:val="5"/>
        </w:numPr>
        <w:ind w:left="426" w:hanging="0"/>
        <w:rPr/>
      </w:pPr>
      <w:r>
        <w:rPr/>
        <w:t>благоустройство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муниципальное образование Частостровский сельсовет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надлежащее состояние объектов благоустройства, уличного освещения, недостаточное озеленение улиц в муниципальных образов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окая доля муниципальных дорог и сооружений на них, находящихся в аварийном состоя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этих проблем негативно влияют на создание благоприятных условий для жизни в муниципальном образовании и носят системный характер. В 2023 году и плановом периоде 2024-2025 годов в муниципальном образовании будет продолжаться целенаправленная работа по благоустройству территории и решении сложившихся проблем</w:t>
      </w:r>
    </w:p>
    <w:p>
      <w:pPr>
        <w:pStyle w:val="Heading1"/>
        <w:numPr>
          <w:ilvl w:val="0"/>
          <w:numId w:val="5"/>
        </w:numPr>
        <w:ind w:left="426" w:hanging="0"/>
        <w:rPr/>
      </w:pPr>
      <w:r>
        <w:rPr/>
        <w:t>муниципальные программы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и плановом периоде 2024-2025 годов планируется реализация 2-х муниципальных программ муниципального образования, </w:t>
      </w:r>
      <w:r>
        <w:rPr>
          <w:bCs/>
          <w:sz w:val="28"/>
          <w:szCs w:val="28"/>
        </w:rPr>
        <w:t xml:space="preserve">включающих в себя 2 подпрограмм 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spacing w:before="60" w:after="0"/>
        <w:jc w:val="center"/>
        <w:rPr/>
      </w:pPr>
      <w:r>
        <w:rPr>
          <w:sz w:val="28"/>
          <w:szCs w:val="28"/>
        </w:rPr>
        <w:t xml:space="preserve">муниципального образования Частоостровский сельсовет 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ъемы бюджетных ассигнований, 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на их реализацию проектом решения </w:t>
      </w:r>
    </w:p>
    <w:p>
      <w:pPr>
        <w:pStyle w:val="Normal"/>
        <w:spacing w:before="60" w:after="0"/>
        <w:jc w:val="center"/>
        <w:rPr/>
      </w:pPr>
      <w:r>
        <w:rPr>
          <w:sz w:val="28"/>
          <w:szCs w:val="28"/>
        </w:rPr>
        <w:t xml:space="preserve">Частоостровского сельского Совета депутатов 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Частоостровского сельсовета на 2023 год и плановый период 2024-2025 годов»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44"/>
        <w:gridCol w:w="992"/>
        <w:gridCol w:w="992"/>
        <w:gridCol w:w="993"/>
        <w:gridCol w:w="992"/>
        <w:gridCol w:w="1134"/>
        <w:gridCol w:w="1417"/>
      </w:tblGrid>
      <w:tr>
        <w:trPr>
          <w:tblHeader w:val="true"/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>муниципальной программы муниципального образования Частоостровский сельсовет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средств, тыс.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  <w:br/>
              <w:t>на период</w:t>
            </w:r>
          </w:p>
        </w:tc>
      </w:tr>
      <w:tr>
        <w:trPr>
          <w:trHeight w:val="107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знедеятельности и безопасности Частоост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,3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,169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, физической культуры и спорта Частоостр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7,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9,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4,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9,3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86,26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граммных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tabs>
          <w:tab w:val="clear" w:pos="708"/>
          <w:tab w:val="left" w:pos="0" w:leader="none"/>
        </w:tabs>
        <w:jc w:val="both"/>
        <w:rPr/>
      </w:pPr>
      <w:r>
        <w:rPr/>
        <w:tab/>
        <w:t>Организация работ по озеленению,  наружному освещению территорий, содержанию мест захоронений. Обеспечение сохранности, модернизация и развития сети автомобильных дорог, тротуаров. Своевременное устранение выявленных нарушений, требований норм пожарной безопасности на территории муниципального образования. Содержание и ремонт объектов коммунальной инфраструктуры. Переселение граждан из ветхого жилья. Развитие культуры и массового спорта среди населения муниципального образования, содержание объектов культуры и другие мероприятия способствуют повышению качества жизни населения и повышению социального уровня населения. А также, формированию благоприятного экономического климата и повышению эффективности муниципального образования.</w:t>
      </w:r>
    </w:p>
    <w:p>
      <w:pPr>
        <w:pStyle w:val="ConsPlusCel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240"/>
        </w:tabs>
        <w:ind w:left="32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9008"/>
        </w:tabs>
        <w:ind w:left="9008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4"/>
        </w:tabs>
        <w:ind w:left="81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E6E6E6" w:val="clear"/>
      <w:tabs>
        <w:tab w:val="clear" w:pos="708"/>
        <w:tab w:val="left" w:pos="0" w:leader="none"/>
      </w:tabs>
      <w:spacing w:before="480" w:after="60"/>
      <w:ind w:left="426" w:hanging="0"/>
      <w:jc w:val="both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verflowPunct w:val="false"/>
      <w:autoSpaceDE w:val="false"/>
      <w:spacing w:before="240" w:after="120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b/>
      <w:bCs/>
      <w:sz w:val="24"/>
      <w:szCs w:val="28"/>
      <w:lang w:val="ru-RU" w:bidi="ar-SA"/>
    </w:rPr>
  </w:style>
  <w:style w:type="character" w:styleId="Style10">
    <w:name w:val="Основной тект Знак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0" w:after="240"/>
      <w:ind w:left="40" w:hanging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Обычный (веб)1"/>
    <w:basedOn w:val="Normal"/>
    <w:qFormat/>
    <w:pPr>
      <w:spacing w:before="0" w:after="24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Style15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">
    <w:name w:val="Стиль-J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1080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4"/>
    </w:rPr>
  </w:style>
  <w:style w:type="paragraph" w:styleId="Style18">
    <w:name w:val="Îñíîâíîé òåêñò ñ îòñòóïîì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pt">
    <w:name w:val="Стиль 12 pt полужирный курсив по центру Междустр.интервал:  пол..."/>
    <w:basedOn w:val="Heading1"/>
    <w:qFormat/>
    <w:pPr>
      <w:numPr>
        <w:ilvl w:val="0"/>
        <w:numId w:val="5"/>
      </w:numPr>
      <w:shd w:fill="E5E5E5" w:val="clear"/>
      <w:spacing w:lineRule="auto" w:line="360"/>
    </w:pPr>
    <w:rPr>
      <w:b w:val="false"/>
      <w:bCs w:val="false"/>
      <w:i/>
      <w:iCs/>
      <w:sz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2pt1">
    <w:name w:val="Стиль Стиль 12 pt полужирный курсив по центру Междустр.интервал:  п..."/>
    <w:basedOn w:val="2"/>
    <w:qFormat/>
    <w:pPr>
      <w:numPr>
        <w:ilvl w:val="0"/>
        <w:numId w:val="2"/>
      </w:numPr>
    </w:pPr>
    <w:rPr>
      <w:rFonts w:ascii="Times New Roman" w:hAnsi="Times New Roman" w:cs="Times New Roman"/>
      <w:b/>
      <w:bCs/>
    </w:rPr>
  </w:style>
  <w:style w:type="paragraph" w:styleId="12pt11">
    <w:name w:val="Стиль Стиль 12 pt полужирный курсив по центру Междустр.интервал:  п...1"/>
    <w:basedOn w:val="12pt"/>
    <w:qFormat/>
    <w:pPr>
      <w:numPr>
        <w:ilvl w:val="0"/>
        <w:numId w:val="3"/>
      </w:numPr>
    </w:pPr>
    <w:rPr>
      <w:rFonts w:ascii="Times New Roman" w:hAnsi="Times New Roman" w:cs="Times New Roman"/>
      <w:b/>
      <w:bCs/>
    </w:rPr>
  </w:style>
  <w:style w:type="paragraph" w:styleId="12pt2">
    <w:name w:val="Стиль Стиль 12 pt полужирный курсив по центру Междустр.интервал:  п...2"/>
    <w:basedOn w:val="12pt"/>
    <w:next w:val="Contents2"/>
    <w:qFormat/>
    <w:pPr>
      <w:numPr>
        <w:ilvl w:val="0"/>
        <w:numId w:val="6"/>
      </w:numPr>
    </w:pPr>
    <w:rPr>
      <w:rFonts w:ascii="Times New Roman" w:hAnsi="Times New Roman" w:cs="Times New Roman"/>
      <w:szCs w:val="24"/>
    </w:rPr>
  </w:style>
  <w:style w:type="paragraph" w:styleId="12pt3">
    <w:name w:val="Стиль Стиль 12 pt полужирный курсив по центру Междустр.интервал:  п...3"/>
    <w:basedOn w:val="12pt"/>
    <w:qFormat/>
    <w:pPr>
      <w:numPr>
        <w:ilvl w:val="0"/>
        <w:numId w:val="5"/>
      </w:numPr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1000" w:leader="none"/>
        <w:tab w:val="right" w:pos="9890" w:leader="dot"/>
      </w:tabs>
      <w:ind w:left="200" w:hanging="0"/>
    </w:pPr>
    <w:rPr>
      <w:b/>
      <w:smallCaps/>
      <w:sz w:val="24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/>
  </w:style>
  <w:style w:type="paragraph" w:styleId="41">
    <w:name w:val="Стиль Заголовок 4 + влево"/>
    <w:basedOn w:val="Heading4"/>
    <w:qFormat/>
    <w:pPr>
      <w:numPr>
        <w:ilvl w:val="0"/>
        <w:numId w:val="0"/>
      </w:numPr>
      <w:spacing w:lineRule="auto" w:line="240"/>
      <w:jc w:val="right"/>
      <w:outlineLvl w:val="9"/>
    </w:pPr>
    <w:rPr>
      <w:b w:val="false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890" w:leader="dot"/>
      </w:tabs>
      <w:spacing w:before="120" w:after="120"/>
      <w:jc w:val="center"/>
    </w:pPr>
    <w:rPr>
      <w:b/>
      <w:bCs/>
      <w: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Стиль3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rFonts w:ascii="TimesET;Times New Roman" w:hAnsi="TimesET;Times New Roman" w:cs="TimesET;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7:00Z</dcterms:created>
  <dc:creator>Лектор</dc:creator>
  <dc:description/>
  <cp:keywords/>
  <dc:language>en-US</dc:language>
  <cp:lastModifiedBy>79135883276</cp:lastModifiedBy>
  <cp:lastPrinted>2022-12-26T11:14:00Z</cp:lastPrinted>
  <dcterms:modified xsi:type="dcterms:W3CDTF">2022-12-26T04:14:00Z</dcterms:modified>
  <cp:revision>26</cp:revision>
  <dc:subject/>
  <dc:title>Разделы показателей, незаполненные в формах исходной информации  для оценки состояния экономики и социальной сферы Емельяновского района Красноярского края в ходе опроса МО ЕР</dc:title>
</cp:coreProperties>
</file>