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ЧАСТООСТРОВ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МЕЛЬЯ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О С Т А Н О В Л Е Н И</w:t>
      </w:r>
      <w:r>
        <w:rPr>
          <w:b/>
          <w:sz w:val="28"/>
          <w:szCs w:val="28"/>
        </w:rPr>
        <w:t xml:space="preserve">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0.09.2022                          с. Частоостровское                               №169 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Частоосровского сельского поселения на 2023год и на плановый период 2024 и 2025 годов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азработки проекта бюджета Частоостровского сельского поселения на 2023 год и на плановый период 2024 и 2025 годов,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т. ст. 17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.1</w:t>
        </w:r>
      </w:hyperlink>
      <w:r>
        <w:rPr>
          <w:sz w:val="28"/>
          <w:szCs w:val="28"/>
        </w:rPr>
        <w:t xml:space="preserve">4 Федерального закона от 06.10.2003 № 131-ФЗ "Об общих принципах организации местного самоуправления в Российской Федерации", администрация Частоостровского сельского поселения </w:t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Частоостровского сельского поселения на 2023 год и плановый период 2024-2025 годов согласно приложению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. Участникам бюджетного процесса Частоостровского сельского поселения при разработке проекта бюджета на 2023 год и плановый период 2024 и 2025 годов обеспечить соблюдение Основных направлений бюджетной и налоговой политики  Частоостровского сельского поселения на 2023 год и плановый период 2024-2025 годо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4. Опубликовать настоящее постановление в газете «Емельяновские Веси» и разместить на официальном сайте администрации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right="57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астоостровского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Е.П. Довыденко</w:t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Частоостровского сельсовета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9.2022 №169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57" w:right="57" w:hanging="0"/>
        <w:jc w:val="center"/>
        <w:rPr/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на 2023год и плановый период 2024 и 2025 годы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</w:rPr>
        <w:t>Основные направления бюджетной и налоговой политики Частоостровского сельского поселения являются основой для формирования бюджета на 2023 год и плановый период 2024-2025 годов. Основная цель – решать большее количество текущих задач и задач развития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1.  Основные цели и задачи бюджетной и налоговой политики Частоостров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Бюджетная политика как составная часть экономической политики сельского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Главными задачами бюджетной и налоговой политики на 2023 год и на плановый период 2024-2025 годов   являются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прет на установление расходных обязательств, не связанных с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  В рамках решения данных задач будет продолжена работа по   созданию стимулов для более рационального и экономного   использования бюджетных средств (в том числе при размещении   заказов и исполнении обязательств), сокращению доли неэффективных бюджетных расходов, возможности дальнейшего участие Частоостровского сельского поселения в федеральных и региональных программах, привлечение финансовых средств для развития территории муниципального образования, усилению контроля за целевым использованием бюджетных средст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 Основные направления бюджетной и налоговой политики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области доходов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Бюджетная и налоговая политика на 2023 год и плановый период 2024-2025 годов отражает преемственность ранее поставленных целей и задач бюджетной политики в области доходов, и направлена на сохранение и развитие налоговой базы в сложившихся экономических условиях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Активизация работы по взысканию в бюджет задолженности по местным налогам и другим доходным источникам становиться первостепенной задачей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овышение эффективности управления собственностью поселения и ее более рациональное использование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оведение целенаправленной работы по погашению задолженности по платежам в бюджет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3.  Основные направления бюджетной и налоговой политики в области расходов Частоостров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3 год и плановом периоде 2024-2025 годов бюджетные расходы Частоостровского сельского поселения будут направлены на оптимизацию и повышение эффективности расходов бюджета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  <w:t>Главной задачей при формировании бюджета Частоостровского сельского поселения является формирование такого объёма расходов, который бы соответствовал реальному прогнозу налоговых и неналоговых доходов, исходя из необходимости недопущения дефицита сельского бюджета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- обеспечение режима экономного и рационального использования средств бюджета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эффективности использования ресурсов при закупках товаров и услуг для муниципальных нужд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вершенствование механизмов программно-целевого метода бюджетного планирования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ложений Основных направлений бюджетной и налоговой политики Частоостровского сельского поселения на 2023 год и плановый период 2024-2025 годов позволит обеспечить устойчивость и сбалансированность бюджета и исполнить намеченные обязательства перед жителями.</w:t>
        <w:tab/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before="0" w:after="0"/>
        <w:ind w:left="57" w:right="57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86367.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52:00Z</dcterms:created>
  <dc:creator>antonova</dc:creator>
  <dc:description/>
  <cp:keywords/>
  <dc:language>en-US</dc:language>
  <cp:lastModifiedBy>79135883276</cp:lastModifiedBy>
  <cp:lastPrinted>2021-11-15T09:24:00Z</cp:lastPrinted>
  <dcterms:modified xsi:type="dcterms:W3CDTF">2022-12-26T04:36:00Z</dcterms:modified>
  <cp:revision>50</cp:revision>
  <dc:subject/>
  <dc:title/>
</cp:coreProperties>
</file>