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  ожидаемого  исполнения  бюджета Частоостровского сельсовета з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260"/>
        <w:gridCol w:w="1577"/>
        <w:gridCol w:w="1568"/>
      </w:tblGrid>
      <w:tr>
        <w:trPr>
          <w:trHeight w:val="142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</w:t>
            </w:r>
          </w:p>
          <w:p>
            <w:pPr>
              <w:pStyle w:val="Normal"/>
              <w:rPr/>
            </w:pPr>
            <w:r>
              <w:rPr/>
              <w:t>сельского бюдж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исполнение 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 за 2022 год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8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8,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зиз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арен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.нало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93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3,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474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74,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(0100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9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9,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(0300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(0409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,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(0203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(0500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6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6,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 (0801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4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4,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(1102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</w:tabs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4422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22,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 (-) профицит (+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,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лучение кредитов от других бюджетов Российской Федерации бюджетами сельских поселений в валюте Российской Федер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- увеличение  остатков средств бюджета</w:t>
              <w:tab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-3547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474,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ьшение остатков средств бюдж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422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2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w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28:00Z</dcterms:created>
  <dc:creator>Людмила</dc:creator>
  <dc:description/>
  <cp:keywords/>
  <dc:language>en-US</dc:language>
  <cp:lastModifiedBy>79135883276</cp:lastModifiedBy>
  <cp:lastPrinted>2022-12-26T11:21:00Z</cp:lastPrinted>
  <dcterms:modified xsi:type="dcterms:W3CDTF">2022-12-26T04:21:00Z</dcterms:modified>
  <cp:revision>10</cp:revision>
  <dc:subject/>
  <dc:title>Прогноз основных характеристик консолидированного бюджета Емельяновского района</dc:title>
</cp:coreProperties>
</file>