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ЧАСТООСТРОВСКОГО СЕЛЬСОВЕ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</w:rPr>
      </w:pPr>
      <w:r>
        <w:rPr>
          <w:b/>
          <w:bCs/>
          <w:spacing w:val="20"/>
        </w:rPr>
        <w:t>КРАСНОЯРСКОГО КРАЯ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.Частоостровское             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№ 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8"/>
          <w:szCs w:val="28"/>
        </w:rPr>
        <w:t>Частоостровского сельсовета «Обеспечение жизнедеятельности и безопасности  Частоостровского сельсовет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Уставом Частоостровского сельсовета, постановлением Администрации Частоостровского сельсовета № 9 от 26.09.2016 «Об утверждении Порядка принятия решений о разработке муниципальных программ Частоостровского сельсовета, их формирования и реализации» в соответствии с Решением Частоостровского сельского Совета депутатов от «О бюджете Частоостровского сельсовета на 2023 год и плановый период 2024-2025 год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Частоостровского сельсовета «Обеспечение жизнедеятельности и безопасности  Частоостровского сельсовет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 в газете «Емельяновские веси» и распространяет свое действие на правоотношения, возникшие с 01 января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Частоостровский сельсовет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овета                                                                            Е.П. Довыденко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rFonts w:eastAsia="Calibri"/>
          <w:sz w:val="24"/>
          <w:szCs w:val="24"/>
          <w:lang w:eastAsia="en-US"/>
        </w:rPr>
        <w:t>Частоостровского сельсовета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ая программа Частоостровского сельсовета «Обеспечение жизнедеятельности и безопасности  Частоостровского  сельсовета»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аспорт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5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еспечение жизнедеятельности и безопасности Частоостровского     сельсовета» (далее – программа)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администрации сельсовета </w:t>
            </w:r>
            <w:r>
              <w:rPr>
                <w:sz w:val="24"/>
                <w:szCs w:val="24"/>
              </w:rPr>
              <w:t>№ 9 от 26.09.2016 «Об утверждении Порядка принятия решений о разработке муниципальных программ Частоостровского сельсовета, их формирования и реализаци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 администрации Частоостровского сельсовета от 05.11.2014 № 202 «Об утверждении Перечня муниципальных программ Частоостровского сельсовета»;  Решение Частоостровского сельского Совета депутатов  от   Р «</w:t>
            </w:r>
            <w:r>
              <w:rPr>
                <w:sz w:val="24"/>
                <w:szCs w:val="24"/>
              </w:rPr>
              <w:t>«О бюджете Частоостровского сельсовета  на 2023 год и плановый период 2024 – 2025 годов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Частоостровского   сельсовета Емельяновского района Красноярского края</w:t>
            </w:r>
          </w:p>
        </w:tc>
      </w:tr>
      <w:tr>
        <w:trPr>
          <w:trHeight w:val="84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программа 1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Содержание и благоустройство территории Частоостро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программа 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Обеспечение пожарной безопасности населения на территории    Частоостровского    сельсовета»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ьное мероприятие программы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Профилактика терроризма и экстремизма на территории Частоостровского сельсовета»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Создание безопасной, удобной и привлекательной среды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Создание эффективной системы защиты населения и территории  Частоостровского  сельсовета от ЧС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Приведение в качественное состояние элементов благоустройства, 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озеленение и благоустройство мест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О</w:t>
            </w:r>
            <w:r>
              <w:rPr>
                <w:rFonts w:eastAsia="Calibri"/>
                <w:sz w:val="24"/>
                <w:szCs w:val="24"/>
                <w:lang w:eastAsia="en-US"/>
              </w:rPr>
              <w:t>беспечение сохранности, модернизация и развитие сети автомобильных дорог    Частоостровского 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Снижение рисков и смягчение последствий чрезвычайных ситуаций природного и техногенного характера в     Частоостровском        сельсов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Предотвращение возможных проявлений терроризма и экстремизма на территории Частоостровского сельсовета;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программы 2023-2025 годы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елевые показатели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Доля расходов бюджета           поселения на текущее содержание и ремонт объектов внешнего благоустройства в общем объеме расходов бюджета     Частоостровского      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Доля населения проинформированного о мерах пожарной безопасности и возможности возникновения ЧС по Частоостровскому сельсовет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еречень целевых показателей программы с указанием планируемых к достижению значений в результате реализации муниципальной программы приведен в приложении 1 к паспорту программы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программы составляет 7070,353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3 году – 2274,35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4 году – 2370,65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5 году – 2425,35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2, приложение 3 к паспорту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highlight w:val="yellow"/>
        </w:rPr>
      </w:pPr>
      <w:r>
        <w:rPr>
          <w:rFonts w:eastAsia="Calibri"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а сельсовета                                                                         Е.П.Довыденко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</w:rPr>
        <w:t xml:space="preserve">2. Характеристика текущего состояния соответствующей сферы с указанием основных показателей социально-экономического развития </w:t>
      </w:r>
      <w:r>
        <w:rPr>
          <w:rFonts w:eastAsia="Calibri"/>
          <w:b/>
          <w:sz w:val="24"/>
          <w:szCs w:val="24"/>
          <w:lang w:eastAsia="en-US"/>
        </w:rPr>
        <w:t xml:space="preserve">Частоостровского </w:t>
      </w:r>
      <w:r>
        <w:rPr>
          <w:rFonts w:eastAsia="Calibri"/>
          <w:b/>
          <w:sz w:val="24"/>
          <w:szCs w:val="24"/>
        </w:rPr>
        <w:t>сельсовета и анализ социальных, финансово-экономических и прочих рисков реализации программы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spacing w:lineRule="auto" w:line="24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фере общественной безопасности задачами органов местного самоуправления являются выполнение законов и поддержание правопорядка, создание нормальных условий жизнедеятельности населения и объектов жизнеобеспечения.</w:t>
      </w:r>
    </w:p>
    <w:p>
      <w:pPr>
        <w:pStyle w:val="TextBody"/>
        <w:spacing w:lineRule="auto" w:line="24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Частоостровский сельсовет  включает в себя 6 населенных пунктов: с.Частоостровское, д.Барабаново, д.Кубеково, д.Куваршино, д.Серебряково, д.Худоногово, население которых составляет на конец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а - 256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человек. </w:t>
      </w:r>
    </w:p>
    <w:p>
      <w:pPr>
        <w:pStyle w:val="TextBody"/>
        <w:spacing w:lineRule="auto" w:line="24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бюджет поселения на 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% является дотационным. Отсюда низкий уровень благоустройства и  состояния  транспортной инфраструктуры на территории сельского поселения, что  вызывает дополнительную социальную напряженность в обществе.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сходы бюджетных средств направлены на минимальное поддержание жизнеобеспечения населения.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риск  реализации программы является дефицит бюджетного финансирования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</w:rPr>
        <w:t xml:space="preserve">3. Приоритеты и цели социально-экономического развития в сфере  </w:t>
      </w:r>
      <w:r>
        <w:rPr>
          <w:rFonts w:eastAsia="Calibri"/>
          <w:b/>
          <w:sz w:val="24"/>
          <w:szCs w:val="24"/>
          <w:lang w:eastAsia="en-US"/>
        </w:rPr>
        <w:t>«Обеспечение жизнедеятельности и безопасности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Частоостровского</w:t>
      </w:r>
      <w:r>
        <w:rPr>
          <w:rFonts w:eastAsia="Calibri"/>
          <w:b/>
          <w:sz w:val="24"/>
          <w:szCs w:val="24"/>
        </w:rPr>
        <w:t xml:space="preserve"> сельсовета», цели, задачи программы, прогноз разви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целью социально-экономического развития сельского поселения Частоостровский сельсовет является создание безопасной, удобной и привлекательной среды территории муниципального образования, развитие современной и эффективной транспортной инфраструктуры, создание эффективной системы защиты населения и территорий Частоостровского сельсовета от ЧС природного и техногенного характера.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ение основных задач: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качественное состояние элементов благоустройства, озеленение и благоустройство мест общего пользования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, модернизация и развития сети автомобильных дорог    Частоостровского   сельсовета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рисков и смягчение последствий чрезвычайных ситуаций природного и техногенного характера в    Частоостровском        сельсовете.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отвращение возможных проявлений терроризма и экстремизма на территории Частоостровского сельсовета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астоотсровского сельсовета постоянно принимает участие в грантовых конкурсах  по благоустройству и по другим направлениям.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 это благоприятно сказывается  на  формировании имиджа территории сельского поселения.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сфере дорожного хозяйства   будет осуществляться в соответствии со следующими основными приоритетами: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аспортизация улиц и дорог на территории поселения и оформление их в собственность, формирование единого  реестра дорог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текущих регламентных работ по содержанию автомобильных дорог на территории поселения, создание дорожного фонда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благоустройства  приоритетными направлениями будет: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и обслуживание сетей уличного освещения территорий поселения;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анитарно-гигиенической и экологической  безопасности  территории муниципального образования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е санитарно-экологической обстановки в поселении и на свободных территориях, ликвидация бытового мусора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содержание мест захоронения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между предприятиями, собственниками земельных участков при решении вопросов благоустройства территории поселения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нвестиций в благоустройство поселения;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занятости местного населения, привлечение жителей к участию проблем благоустройства.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области безопасности будет осуществляться по нескольким основным направлениям: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: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ичных мер пожарной безопасности,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ки и тушения пожаров на территории Частоостровского  сельсовета, </w:t>
      </w:r>
    </w:p>
    <w:p>
      <w:pPr>
        <w:pStyle w:val="TextBody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 возникновения           и развития чрезвычайных ситуаций природного 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4. Перечень подпрограмм и отдельных мероприятий,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подпрограмма 1</w:t>
      </w:r>
      <w:r>
        <w:rPr>
          <w:rFonts w:eastAsia="Calibri"/>
          <w:sz w:val="24"/>
          <w:szCs w:val="24"/>
          <w:lang w:eastAsia="en-US"/>
        </w:rPr>
        <w:t xml:space="preserve"> «Содержание и благоустройство территории Частоостровского сельсовета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4"/>
          <w:szCs w:val="24"/>
          <w:lang w:eastAsia="en-US"/>
        </w:rPr>
        <w:t>Срок реализации подпрограммы 2023-2025 год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жидаемый результат – улучшение состояния элементов благоустройства, озеленение и благоустройство территории и мест общего пользования, сохранение и развитие сети автомобильных дорог сельсовет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подпрограмма 2</w:t>
      </w:r>
      <w:r>
        <w:rPr>
          <w:rFonts w:eastAsia="Calibri"/>
          <w:sz w:val="24"/>
          <w:szCs w:val="24"/>
          <w:lang w:eastAsia="en-US"/>
        </w:rPr>
        <w:t xml:space="preserve"> «Обеспечение пожарной безопасности населения на территории    Частоостровского    сельсовета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4"/>
          <w:szCs w:val="24"/>
          <w:lang w:eastAsia="en-US"/>
        </w:rPr>
        <w:t>Срок реализации подпрограммы 2023-2025 год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жидаемый результат – повышение уровня пожарной безопасности населения на территории Частоостровского сельсовет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 xml:space="preserve">Отдельное мероприятие </w:t>
      </w:r>
      <w:r>
        <w:rPr>
          <w:rFonts w:eastAsia="Calibri"/>
          <w:sz w:val="24"/>
          <w:szCs w:val="24"/>
          <w:lang w:eastAsia="en-US"/>
        </w:rPr>
        <w:t xml:space="preserve"> «Профилактика терроризма и экстремизма на территории Частоостровского сельсовета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4"/>
          <w:szCs w:val="24"/>
          <w:lang w:eastAsia="en-US"/>
        </w:rPr>
        <w:t>Срок реализации  2023-2025 годы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4"/>
          <w:szCs w:val="24"/>
          <w:lang w:eastAsia="en-US"/>
        </w:rPr>
        <w:t>Ожидаемый результат – снижение уровня возможности возникновения проявлений терроризма и экстремизма на территории Частоостровского сельсовета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Механизм реализации программы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Программа состоит из двух подпрограмм и отдельного мероприятия: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szCs w:val="24"/>
          <w:lang w:eastAsia="en-US"/>
        </w:rPr>
        <w:t>подпрограмма 1</w:t>
      </w:r>
      <w:r>
        <w:rPr>
          <w:rFonts w:eastAsia="Calibri"/>
          <w:sz w:val="24"/>
          <w:szCs w:val="24"/>
          <w:lang w:eastAsia="en-US"/>
        </w:rPr>
        <w:t xml:space="preserve"> «Содержание и благоустройство территории Частоостровского сельсовета»;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szCs w:val="24"/>
          <w:lang w:eastAsia="en-US"/>
        </w:rPr>
        <w:t>подпрограмма 2</w:t>
      </w:r>
      <w:r>
        <w:rPr>
          <w:rFonts w:eastAsia="Calibri"/>
          <w:sz w:val="24"/>
          <w:szCs w:val="24"/>
          <w:lang w:eastAsia="en-US"/>
        </w:rPr>
        <w:t xml:space="preserve"> «Обеспечение пожарной безопасности населения на территории    Частоостровского    сельсовета»;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Отдельное мероприятие</w:t>
      </w:r>
      <w:r>
        <w:rPr>
          <w:rFonts w:eastAsia="Calibri"/>
          <w:sz w:val="24"/>
          <w:szCs w:val="24"/>
          <w:lang w:eastAsia="en-US"/>
        </w:rPr>
        <w:t xml:space="preserve">  «Профилактика терроризма и экстремизма на территории Частоостровского сельсовета».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Механизм реализации отдельного мероприятия муниципальной программы приведен в приложении №5 к муниципальной программе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6.</w:t>
      </w:r>
      <w:r>
        <w:rPr>
          <w:rFonts w:eastAsia="Calibri"/>
          <w:b/>
          <w:sz w:val="24"/>
          <w:szCs w:val="24"/>
        </w:rPr>
        <w:t xml:space="preserve"> Прогноз конечных результатов программы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Реализация Программы «Обеспечение жизнедеятельности и безопасности     Частоостровского     сельсовета» будет способствов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вышению уровня и качества жизни населения, развитию социальной сферы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- повышению уровня защищенности населения от пожаров, чрезвычайных ситуаций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повышению качества дорог местного знач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вышению информированности населения сельсовета по вопросам защиты населения и территории поселения от чрезвычайных ситуаций природного и техногенного характера, противодействия терроризму и экстремизму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снижению уровня  возможности возникновения проявлений терроризма и экстремизма на территории Частоостровского сельсовет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Информация о распределении планируемых расходов по подпрограммам и отдельным мероприятиям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Информация о распределении планируемых расходов по подпрограммам и отдельным мероприятиям с указанием главных распорядителей средств бюджета приведена в приложениях №2, №</w:t>
      </w: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3 к паспорту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contextualSpacing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  <w:lang w:eastAsia="en-US"/>
        </w:rPr>
        <w:t>Информация о ресурсном обеспечении и прогнозной оценке расходов на реализацию целе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Общий объем финансирования программы составляет 7070,353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2023 году – 2274,35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2024 году – 2370,65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2025 году – 2425,353 тыс. 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spacing w:before="0" w:after="200"/>
        <w:ind w:left="720" w:hanging="0"/>
        <w:contextualSpacing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spacing w:before="0" w:after="200"/>
        <w:ind w:left="720" w:hanging="0"/>
        <w:contextualSpacing/>
        <w:outlineLvl w:val="1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Е.П. Довыденко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к Паспорту муниципальной программы  Частоостровского сельсовет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Обеспечение жизнедеятельности и безопасности Частоостровского   сельсовета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целевых показателей муниципальной программы с указанием планируемых к достижению значений в результате реализации муниципальной программы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2159"/>
        <w:gridCol w:w="10"/>
        <w:gridCol w:w="852"/>
        <w:gridCol w:w="57"/>
        <w:gridCol w:w="1281"/>
        <w:gridCol w:w="852"/>
        <w:gridCol w:w="45"/>
        <w:gridCol w:w="28"/>
        <w:gridCol w:w="776"/>
        <w:gridCol w:w="76"/>
        <w:gridCol w:w="774"/>
        <w:gridCol w:w="47"/>
        <w:gridCol w:w="29"/>
        <w:gridCol w:w="635"/>
        <w:gridCol w:w="43"/>
        <w:gridCol w:w="29"/>
        <w:gridCol w:w="799"/>
        <w:gridCol w:w="894"/>
        <w:gridCol w:w="629"/>
        <w:gridCol w:w="621"/>
        <w:gridCol w:w="27"/>
        <w:gridCol w:w="31"/>
        <w:gridCol w:w="653"/>
        <w:gridCol w:w="30"/>
        <w:gridCol w:w="44"/>
        <w:gridCol w:w="637"/>
        <w:gridCol w:w="32"/>
        <w:gridCol w:w="44"/>
        <w:gridCol w:w="576"/>
        <w:gridCol w:w="571"/>
        <w:gridCol w:w="140"/>
        <w:gridCol w:w="709"/>
      </w:tblGrid>
      <w:tr>
        <w:trPr>
          <w:trHeight w:val="240" w:hRule="atLeast"/>
          <w:cantSplit w:val="true"/>
        </w:trPr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целевые показатели </w:t>
              <w:br/>
            </w:r>
          </w:p>
        </w:tc>
        <w:tc>
          <w:tcPr>
            <w:tcW w:w="8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шествующий реализации муници-пальной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</w:t>
              <w:br/>
            </w:r>
          </w:p>
        </w:tc>
        <w:tc>
          <w:tcPr>
            <w:tcW w:w="97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ку-щи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-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-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47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</w:tr>
      <w:tr>
        <w:trPr>
          <w:trHeight w:val="504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4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Цель 1:</w:t>
            </w:r>
            <w:r>
              <w:rPr>
                <w:sz w:val="24"/>
                <w:szCs w:val="24"/>
              </w:rPr>
              <w:t xml:space="preserve">    Создание безопасной, удобной и привлекательной среды территории муниципального образования</w:t>
            </w:r>
          </w:p>
        </w:tc>
      </w:tr>
      <w:tr>
        <w:trPr>
          <w:trHeight w:val="3533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сходов бюджета  поселения  на текущее содержание и ремонт объектов внешнего благоустройства в общем объеме расходов бюджета  Частоостровского сельсовет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4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2:    </w:t>
            </w:r>
            <w:r>
              <w:rPr>
                <w:sz w:val="24"/>
                <w:szCs w:val="24"/>
              </w:rPr>
              <w:t>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3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</w:t>
            </w:r>
            <w:r>
              <w:rPr>
                <w:sz w:val="24"/>
                <w:szCs w:val="24"/>
              </w:rPr>
              <w:t>: Создание эффективной системы защиты населения и территории  Частоостровского  сельсовета от ЧС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евой показатель 3</w:t>
            </w:r>
            <w:r>
              <w:rPr>
                <w:sz w:val="24"/>
                <w:szCs w:val="24"/>
              </w:rPr>
              <w:t>:  Доля населения проинформированного о мерах пожарной безопасности и возможности возникновения ЧС по Частоостровскому сельсовету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  сельсовета                                                                                                                                                  Е.П. Довыден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к Паспорту  муниципальной программы  Частоостровского сельсовета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Обеспечение жизнедеятельности и безопасности Частоостровского сельсовета»</w:t>
      </w:r>
    </w:p>
    <w:p>
      <w:pPr>
        <w:pStyle w:val="Normal"/>
        <w:autoSpaceDE w:val="false"/>
        <w:ind w:left="1020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1020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есурсное обеспечение муниципальной программы за счет средств бюджета Частоостровского</w:t>
      </w:r>
      <w:r>
        <w:rPr/>
        <w:t xml:space="preserve"> сельсовета, в том числе средств, поступивших из бюджетов других уровней бюджетной системы.</w:t>
      </w:r>
    </w:p>
    <w:tbl>
      <w:tblPr>
        <w:tblW w:w="143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6"/>
        <w:gridCol w:w="1701"/>
        <w:gridCol w:w="837"/>
        <w:gridCol w:w="567"/>
        <w:gridCol w:w="850"/>
        <w:gridCol w:w="851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на очередной финансо-вый год и плановый период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>«Обеспечение жизнедеятельности и безопасности      Частоостровского   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353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6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«Профилактика терроризма и экстремизма на территории Частоостр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>«Содержание и благоустройство территории Частоостровского                                  сельсовет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4,3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,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5,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,359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4,3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,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5,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,359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 xml:space="preserve">«Обеспечение пожарной безопасности населения на территории    Частоостровского    сельсовет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                                                              Е.П. Довыденко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к Паспорту муниципальной программы  Частоостровского сельсовет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«Обеспечение жизнедеятельности и безопасности Частоостровского   сельсовета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Информация об источниках финансирования отдельных мероприятий и подпрограмм муниципальной программы (средства бюджета Частоостровского сельсовета, в том числе средства, поступившие из других уровней бюджетной системы)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highlight w:val="yellow"/>
          <w:lang w:eastAsia="en-US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00"/>
        <w:gridCol w:w="2927"/>
        <w:gridCol w:w="1634"/>
        <w:gridCol w:w="1412"/>
        <w:gridCol w:w="1368"/>
        <w:gridCol w:w="1634"/>
      </w:tblGrid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 муниципальной  программы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 / источники финансирования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беспечение жизнедеятельности и безопасности     Частоостровского сельсовета»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6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35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35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3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6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35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353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«Профилактика терроризма и экстремизма на территории Частоостровского сельсовета»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одержание и благоустройство территории Частоостровского сельсовета»</w:t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4,35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,65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5,35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,35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4,35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,6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5,35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0,359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«Обеспечение пожарной безопасности населения на территории    </w:t>
            </w:r>
            <w:r>
              <w:rPr>
                <w:rFonts w:eastAsia="Calibri"/>
                <w:sz w:val="24"/>
                <w:szCs w:val="24"/>
                <w:lang w:eastAsia="en-US"/>
              </w:rPr>
              <w:t>Частоостровского</w:t>
            </w:r>
            <w:r>
              <w:rPr>
                <w:sz w:val="24"/>
                <w:szCs w:val="24"/>
              </w:rPr>
              <w:t xml:space="preserve">    сельсовет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                                                                               Е.П. Довыденко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678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autoSpaceDE w:val="false"/>
        <w:ind w:left="4678" w:hanging="0"/>
        <w:rPr/>
      </w:pPr>
      <w:r>
        <w:rPr>
          <w:rFonts w:eastAsia="Calibri"/>
          <w:sz w:val="24"/>
          <w:szCs w:val="24"/>
          <w:lang w:eastAsia="en-US"/>
        </w:rPr>
        <w:t>к муниципальной Частоостровского сельсовета «Обеспечение жизнедеятельности и безопасности  Частоостровского сельсовета»</w:t>
      </w:r>
    </w:p>
    <w:p>
      <w:pPr>
        <w:pStyle w:val="Normal"/>
        <w:autoSpaceDE w:val="false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«Содержание и благоустройство территории Частоостровского сельсовета»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Паспорт под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/>
          <w:b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highlight w:val="yellow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99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Содержание и благоустройство территории Частоостровского     сельсовета» (далее – подпрограмм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еспечение жизнедеятельности и безопасности     Частоостровского     сельсовета» (далее – программ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 мероприятий подпрограммы, главные распорядители бюджетных средст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 Частоостровского   сельсовета Емельяновского района Красноярского края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ь и задачи подпрограммы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Цел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ведение в качественное состояние элементов благоустройства, озеленение и благоустройство внутриквартальных территорий и мест общего поль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Обеспечение сохранности, модернизация и развитие сети автомобильных дорог Частоостровского сельсовет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Улучшение состояния элементов внешнего благоустройства и санитарного состояния мест общего пользования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2.Повышение качества автомобильных дорог местного значения </w:t>
            </w:r>
            <w:r>
              <w:rPr>
                <w:rFonts w:eastAsia="Calibri"/>
                <w:sz w:val="24"/>
                <w:szCs w:val="24"/>
                <w:lang w:eastAsia="en-US"/>
              </w:rPr>
              <w:t>Частоостровского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0" w:hanging="0"/>
              <w:jc w:val="both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.Обеспечение безопасности дорожного движения на автомобильных дорогах общего пользования местного значения Частоостровского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0" w:hanging="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и результативност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Доля общей протяженности освещенных улиц, переулков к общей протяженности улиц и переул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Доля граждан, привлеченных к работам по благоустройству, от общего числа граждан проживающих на территории М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Снижение числа несанкционированных свалок на территории М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Количество мероприятий, направленных на обеспечение безопасности дорожного движения на автомобильных дорогах общего пользования местного знач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-2025 годы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я по ресурсному обеспечению подпрограммы, в том числе в разбивке по источникам финансирования на очередной финансовый год и плановый период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финансирования подпрограммы за счет средств бюджета сельсовета составляет </w:t>
            </w:r>
            <w:r>
              <w:rPr>
                <w:sz w:val="24"/>
                <w:szCs w:val="24"/>
              </w:rPr>
              <w:t>6860,359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2023 году – </w:t>
            </w:r>
            <w:r>
              <w:rPr>
                <w:bCs/>
                <w:color w:val="000000"/>
                <w:sz w:val="24"/>
                <w:szCs w:val="24"/>
              </w:rPr>
              <w:t>2204,353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2024 году – </w:t>
            </w:r>
            <w:r>
              <w:rPr>
                <w:bCs/>
                <w:color w:val="000000"/>
                <w:sz w:val="24"/>
                <w:szCs w:val="24"/>
              </w:rPr>
              <w:t>2300,653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2025 году – </w:t>
            </w:r>
            <w:r>
              <w:rPr>
                <w:bCs/>
                <w:color w:val="000000"/>
                <w:sz w:val="24"/>
                <w:szCs w:val="24"/>
              </w:rPr>
              <w:t>2355,353</w:t>
            </w:r>
            <w:r>
              <w:rPr>
                <w:rFonts w:eastAsia="Calibri"/>
                <w:sz w:val="24"/>
                <w:szCs w:val="24"/>
                <w:lang w:eastAsia="en-US"/>
              </w:rPr>
              <w:t>тыс.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рганизации контроля за исполнением подпрограммы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 Частоостровского   сельсовета Емельянов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Е.П. Довыд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2. Основные разделы подпрограммы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1 Постановка проблемы поселения и обоснование необходимости разработки подпрограммы</w:t>
      </w:r>
    </w:p>
    <w:p>
      <w:pPr>
        <w:pStyle w:val="1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программа по содержанию и благоустройству территории Частоостровского сельсовета  разработана  в соответствии с Федеральным законом от 06.10.2003 № 131-ФЗ « Об общих принципах организации местного самоуправления»; Устава Частоостровского сельсовета; «Правилами благоустройства, соблюдения чистоты и порядка  на территории Частоостровского сельсовета», утвержденными решением сельского Совета депутатов от 28.03.2012г. № 13-55 Р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повышенные требования к уровню экологии, эстетическому и архитектурному облику сельского поселения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в последние годы государственной поддержки мероприятий по развитию и модернизации объектов 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 нормативным требованиям ГОСТ общее количество и состояние имеющейся дорожно-знаковой информации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понимание и поддержка мер по обеспечению безопасности дорожного движения со стороны населения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благоустройства и состояние транспортной инфраструктуры на территории  сельского поселения вызывает дополнительную социальную напряженность в обществ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 Частоостровский сельсовет включает в себя 6 населенных пунктов. Населенные пункты удалены друг от друга и от центра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ается довольно низкий уровень благоустройства, ненадлежащее содержание газонов, высокий износ и разрушение дорожного полотна, отсутствие тротуаров, не производится подсыпка и грейдерование грунтовых дорог в полном объеме. Большинство объектов внешнего благоустройства населенных пунктов, таких как пешеходные зоны, зоны отдыха, придомовые и внутридомовые территории, нуждаются в ремонте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щенное состояние большей части зеленых насаждений. Деревья и кустарники нуждаются в своевременной подрезке и  дополнительном уходе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 отдыха, созданных на территории населенных пунктов явно недостаточно,  в связи с чем требуется обустройство дополнительных зон отдыха. Назрела необходимость создания современного цветочного оформления, установки  элементов вертикального озеленения, металлического ограждения газонов, установки дополнительных скамеек и урн, необходимо также  обустройство  детскими площадками, малыми архитектурными формами, цветниками и газонам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00"/>
      <w:r>
        <w:rPr>
          <w:rFonts w:cs="Times New Roman" w:ascii="Times New Roman" w:hAnsi="Times New Roman"/>
          <w:color w:val="000000"/>
          <w:sz w:val="24"/>
          <w:szCs w:val="24"/>
        </w:rPr>
        <w:t>Имеющиеся объекты благоустройства, расположенные на территории населенных пунктов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зкий уровень благоустройства населенных пунктов и состояние транспортной инфраструктуры, вызывает дополнительную социальную напряженность в обществе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щенное состояние многих территорий требует скорейшей модернизации. Не ухоженность парков и скверов, отсутствие детских игровых , спортивных площадок и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чевидно, что решение стоящих задач требует комплексного, системного подхода, тем более в условиях реформирования бюджетного процесса, предусматривающего смещение акцентов с управления расходами на управление результатами и переход преимущественно к программным методам бюджетного планирования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ает необходимость комплексного программного подхода в решении проблем благоустройства населенных пунктов, конкретизации мероприятий, планированию первоочередных и перспективных работ для обеспечения комфортных условий для деятельности и отдыха жителей поселения.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ны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Частоостровский сельсовет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Arial" w:cs="Arial" w:ascii="Arial" w:hAnsi="Arial"/>
          <w:b/>
          <w:sz w:val="24"/>
          <w:szCs w:val="24"/>
          <w:highlight w:val="yellow"/>
          <w:lang w:eastAsia="en-US"/>
        </w:rPr>
        <w:t xml:space="preserve">    </w:t>
      </w:r>
    </w:p>
    <w:p>
      <w:pPr>
        <w:pStyle w:val="Style2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Цель подпрограммы: </w:t>
      </w:r>
    </w:p>
    <w:p>
      <w:pPr>
        <w:pStyle w:val="Normal"/>
        <w:jc w:val="both"/>
        <w:rPr/>
      </w:pPr>
      <w:r>
        <w:rPr>
          <w:sz w:val="24"/>
          <w:szCs w:val="24"/>
        </w:rPr>
        <w:t>1. Обеспечение сохранности, модернизация и развития сети автомобильных дорог Частоостро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дение в качественное состояние  элементов благоустройства, озеленения и благоустройство мест общего пользования.</w:t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указанных целей Программы позволит достичь сбалансированности, эффективности развития социально-экономической сферы, обеспечивающей жизненно важные интересы сельского поселения.</w:t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color w:val="000000"/>
          <w:sz w:val="24"/>
          <w:szCs w:val="24"/>
          <w:lang w:eastAsia="en-US"/>
        </w:rPr>
        <w:t>1.Улучшение состояния элементов внешнего благоустройства и санитарного состояния мест общего пользования</w:t>
      </w:r>
      <w:r>
        <w:rPr>
          <w:rFonts w:eastAsia="Calibri"/>
          <w:sz w:val="24"/>
          <w:szCs w:val="24"/>
          <w:shd w:fill="FFFFFF" w:val="clear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2.Приведение в качественное состояние мест </w:t>
      </w:r>
      <w:r>
        <w:rPr>
          <w:rFonts w:eastAsia="Calibri"/>
          <w:sz w:val="24"/>
          <w:szCs w:val="24"/>
          <w:shd w:fill="FFFFFF" w:val="clear"/>
          <w:lang w:eastAsia="en-US"/>
        </w:rPr>
        <w:t>захорон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3.Повышение качества автомобильных дорог местного значения </w:t>
      </w:r>
      <w:r>
        <w:rPr>
          <w:rFonts w:eastAsia="Calibri"/>
          <w:sz w:val="24"/>
          <w:szCs w:val="24"/>
          <w:lang w:eastAsia="en-US"/>
        </w:rPr>
        <w:t>Частоостровского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сельсовета;</w:t>
      </w:r>
    </w:p>
    <w:p>
      <w:pPr>
        <w:pStyle w:val="Normal"/>
        <w:numPr>
          <w:ilvl w:val="0"/>
          <w:numId w:val="0"/>
        </w:numPr>
        <w:autoSpaceDE w:val="false"/>
        <w:ind w:left="40" w:hanging="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Обеспечение безопасности дорожного движения на автомобильных дорогах общего пользования местного значения Частоостровского сельсовет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 xml:space="preserve">Сроки выполнения подпрограммы - </w:t>
      </w:r>
      <w:r>
        <w:rPr>
          <w:rFonts w:eastAsia="Calibri"/>
          <w:sz w:val="24"/>
          <w:szCs w:val="24"/>
          <w:lang w:eastAsia="en-US"/>
        </w:rPr>
        <w:t>2023-2025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Доля общей протяженности освещенных улиц, переулков к общей протяженности улиц и переулк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Доля граждан, привлеченных к работам по благоустройству, от общего числа граждан проживающих на территории М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Снижение числа несанкционированных свалок на территории М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Количество мероприятий, направленных на обеспечение безопасности дорожного движения на автомобильных дорогах общего пользования местного значения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3.Механизм реализации подпрограммы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4"/>
          <w:szCs w:val="24"/>
          <w:lang w:eastAsia="ar-SA"/>
        </w:rPr>
        <w:t>Решение задач Подпрограммы достигается реализацией отдельных мероприятий путем предоставления муниципальных услуг  соответствующим группам насел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4"/>
          <w:szCs w:val="24"/>
          <w:lang w:eastAsia="ar-SA"/>
        </w:rPr>
        <w:t>Ответственный исполнитель реализации подпрограммных мероприятий -  Администрация Частоостровского сельсовета Емельяновского района Красноярского края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Управление подпрограммой и  организацию контроля за ходом ее выполнения  осуществляет Администрация  Частоостровского   сельсовета Емельяновского района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министрация Частоостровского сельсовета Емельяновского района Красноярского края ежеквартально не позднее 10 числа второго месяца, следующего за отчетным, составляет отчеты о ходе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дминистрация Частоостровского сельсовета Емельяновского района Красноярского края ежегодно до 15 марта года, следующего за отчетным, формирует годовой отчет о реализации подпрограммы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4"/>
          <w:szCs w:val="24"/>
          <w:highlight w:val="yellow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Оценка социально-экономической эффективности</w:t>
      </w:r>
      <w:r>
        <w:rPr>
          <w:sz w:val="24"/>
          <w:szCs w:val="24"/>
        </w:rPr>
        <w:t xml:space="preserve"> реализации подпрограммы проводится </w:t>
      </w:r>
      <w:r>
        <w:rPr>
          <w:rFonts w:eastAsia="Calibri"/>
          <w:sz w:val="24"/>
          <w:szCs w:val="24"/>
          <w:lang w:eastAsia="en-US"/>
        </w:rPr>
        <w:t>Администрацией Частоостровского сельсовета Емельяновского района Красноярского края с участием депутатов Частоостровского сельского Совета депута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hyperlink w:anchor="Par57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щий объем финансирования подпрограммы за счет средств бюджета сельсовета составляет </w:t>
      </w:r>
      <w:r>
        <w:rPr>
          <w:sz w:val="24"/>
          <w:szCs w:val="24"/>
        </w:rPr>
        <w:t>6860,359</w:t>
      </w:r>
      <w:r>
        <w:rPr>
          <w:rFonts w:eastAsia="Calibri"/>
          <w:sz w:val="24"/>
          <w:szCs w:val="24"/>
          <w:lang w:eastAsia="en-US"/>
        </w:rPr>
        <w:t xml:space="preserve"> тыс. руб., из них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3 году – </w:t>
      </w:r>
      <w:r>
        <w:rPr>
          <w:bCs/>
          <w:color w:val="000000"/>
          <w:sz w:val="24"/>
          <w:szCs w:val="24"/>
        </w:rPr>
        <w:t>2204,353</w:t>
      </w:r>
      <w:r>
        <w:rPr>
          <w:rFonts w:eastAsia="Calibri"/>
          <w:sz w:val="24"/>
          <w:szCs w:val="24"/>
          <w:lang w:eastAsia="en-US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4 году – </w:t>
      </w:r>
      <w:r>
        <w:rPr>
          <w:bCs/>
          <w:color w:val="000000"/>
          <w:sz w:val="24"/>
          <w:szCs w:val="24"/>
        </w:rPr>
        <w:t>2300,653</w:t>
      </w:r>
      <w:r>
        <w:rPr>
          <w:rFonts w:eastAsia="Calibri"/>
          <w:sz w:val="24"/>
          <w:szCs w:val="24"/>
          <w:lang w:eastAsia="en-US"/>
        </w:rPr>
        <w:t>тыс. рублей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2025 году – </w:t>
      </w:r>
      <w:r>
        <w:rPr>
          <w:bCs/>
          <w:color w:val="000000"/>
          <w:sz w:val="24"/>
          <w:szCs w:val="24"/>
        </w:rPr>
        <w:t>2355,353</w:t>
      </w:r>
      <w:r>
        <w:rPr>
          <w:rFonts w:eastAsia="Calibri"/>
          <w:sz w:val="24"/>
          <w:szCs w:val="24"/>
          <w:lang w:eastAsia="en-US"/>
        </w:rPr>
        <w:t>тыс. рублей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Глава   сельсовета                                                                                   Е.П. Довыденко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 подпрограмме </w:t>
      </w:r>
    </w:p>
    <w:p>
      <w:pPr>
        <w:pStyle w:val="Normal"/>
        <w:autoSpaceDE w:val="false"/>
        <w:ind w:left="9781" w:hanging="0"/>
        <w:rPr/>
      </w:pPr>
      <w:r>
        <w:rPr>
          <w:sz w:val="24"/>
          <w:szCs w:val="24"/>
          <w:lang w:eastAsia="en-US"/>
        </w:rPr>
        <w:t>«Содержание и благоустройство территории      Частоостровского сельсовета»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4"/>
          <w:szCs w:val="24"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2592"/>
        <w:gridCol w:w="1396"/>
        <w:gridCol w:w="1587"/>
        <w:gridCol w:w="2126"/>
        <w:gridCol w:w="2127"/>
        <w:gridCol w:w="2126"/>
        <w:gridCol w:w="2126"/>
      </w:tblGrid>
      <w:tr>
        <w:trPr>
          <w:trHeight w:val="240" w:hRule="atLeast"/>
          <w:cantSplit w:val="true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ь подпрограммы 1</w:t>
            </w:r>
            <w:r>
              <w:rPr>
                <w:sz w:val="24"/>
                <w:szCs w:val="24"/>
                <w:lang w:eastAsia="en-US"/>
              </w:rPr>
              <w:t xml:space="preserve">:  </w:t>
            </w:r>
            <w:r>
              <w:rPr>
                <w:sz w:val="24"/>
                <w:szCs w:val="24"/>
              </w:rPr>
              <w:t>Приведение в качественное состояние элементов благоустройства, озеленение и благоустройство мест общего поль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Задача 1: </w:t>
            </w:r>
            <w:r>
              <w:rPr>
                <w:sz w:val="24"/>
                <w:szCs w:val="24"/>
                <w:lang w:eastAsia="en-US"/>
              </w:rPr>
              <w:t>Улучшение состояния элементов внешнего благоустройства и санитарного состояния мест общего польз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оказатель результативности  1</w:t>
            </w:r>
            <w:r>
              <w:rPr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общей протяженности освещенных улиц, переулков к общей протяженности улиц и переулк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утренняя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Показатель результативности  2: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привлеченных к работам по благоустройству, от общего числа граждан проживающих на территории М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утренняя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18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Показатель результативности  3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жение числа несанкционированных свалок на территории М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утренняя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Цель подпрограммы 2</w:t>
            </w:r>
            <w:r>
              <w:rPr>
                <w:sz w:val="24"/>
                <w:szCs w:val="24"/>
                <w:lang w:eastAsia="en-US"/>
              </w:rPr>
              <w:t>: Обеспечение сохранности, модернизация и развитие сети автомобильных дорог Частоост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Задача 2: </w:t>
            </w:r>
            <w:r>
              <w:rPr>
                <w:sz w:val="24"/>
                <w:szCs w:val="24"/>
                <w:lang w:eastAsia="en-US"/>
              </w:rPr>
              <w:t>Повышение качества автомобильных дорог местного значения Частоост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оказатель результативности  4</w:t>
            </w:r>
            <w:r>
              <w:rPr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;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утренняя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4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Задача 3: </w:t>
            </w:r>
            <w:r>
              <w:rPr>
                <w:sz w:val="24"/>
                <w:szCs w:val="24"/>
                <w:lang w:eastAsia="en-US"/>
              </w:rPr>
              <w:t>Обеспечение безопасности дорожного движения на автомобильных дорогах общего пользования местного значения Частоостровского сельсовета</w:t>
            </w:r>
          </w:p>
        </w:tc>
      </w:tr>
      <w:tr>
        <w:trPr>
          <w:trHeight w:val="3866" w:hRule="atLeast"/>
          <w:cantSplit w:val="true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Показатель результативности  5</w:t>
            </w:r>
            <w:r>
              <w:rPr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мероприятий, направленных на обеспечение безопасности дорожного движения на автомобильных дорогах общего пользования местного значения;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утренняя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 сельсовета                                                                                                                              Е.П. Довыденко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autoSpaceDE w:val="false"/>
        <w:ind w:left="9781" w:hanging="0"/>
        <w:rPr/>
      </w:pPr>
      <w:r>
        <w:rPr>
          <w:sz w:val="24"/>
          <w:szCs w:val="24"/>
          <w:lang w:eastAsia="en-US"/>
        </w:rPr>
        <w:t>к подпрограмме «Содержание и благоустройство территории Частоостровского сельсовета»</w:t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1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772"/>
        <w:gridCol w:w="780"/>
        <w:gridCol w:w="851"/>
        <w:gridCol w:w="1134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и, задачи, мероприятия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годам реализации подпрограммы, (тыс. 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978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черед-ной финан-с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на очередной финансовый год и плановый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ведение в качественное состояние элементов благоустройства, озеленение и благоустройство внутриквартальных территорий и мест общего пользования</w:t>
            </w:r>
          </w:p>
        </w:tc>
      </w:tr>
      <w:tr>
        <w:trPr>
          <w:trHeight w:val="360" w:hRule="atLeast"/>
        </w:trPr>
        <w:tc>
          <w:tcPr>
            <w:tcW w:w="15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Улучшение</w:t>
            </w:r>
            <w:r>
              <w:rPr>
                <w:sz w:val="24"/>
                <w:szCs w:val="24"/>
                <w:lang w:eastAsia="en-US"/>
              </w:rPr>
              <w:t xml:space="preserve"> состояния элементов внешнего благоустройства и санитарного состояния мест общего пользования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 и проведение мероприятий по устройству уличного освещения на территории Частоостровского  сельсовет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-ция Частоостро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09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улиц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 к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  к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5год – 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 к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год – 6 км.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благоустройству территории Частоостровского сельсовет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-ция Частоостровского сельсовет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09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модульной стан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Цель подпрограммы 2</w:t>
            </w:r>
            <w:r>
              <w:rPr>
                <w:sz w:val="24"/>
                <w:szCs w:val="24"/>
                <w:lang w:eastAsia="en-US"/>
              </w:rPr>
              <w:t xml:space="preserve">: </w:t>
            </w:r>
            <w:r>
              <w:rPr>
                <w:sz w:val="24"/>
                <w:szCs w:val="24"/>
              </w:rPr>
              <w:t>Обеспечение сохранности, модернизация и развитие сети автомобильных дорог Частоостровского  сельсовета</w:t>
            </w:r>
          </w:p>
        </w:tc>
      </w:tr>
      <w:tr>
        <w:trPr>
          <w:trHeight w:val="300" w:hRule="atLeast"/>
        </w:trPr>
        <w:tc>
          <w:tcPr>
            <w:tcW w:w="1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 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eastAsia="en-US"/>
              </w:rPr>
              <w:t xml:space="preserve"> Повышение качества</w:t>
            </w:r>
            <w:r>
              <w:rPr>
                <w:sz w:val="24"/>
                <w:szCs w:val="24"/>
              </w:rPr>
              <w:t xml:space="preserve"> автомобильных дорог местного значения Частоостровского сельсовета;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 значения и искусственных сооружений за счет субсидии районного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08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8,7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8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8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,25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 к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 значения и искусственных сооружений за счет средств Частоостровского сельсовет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02100</w:t>
            </w:r>
            <w:r>
              <w:rPr>
                <w:sz w:val="24"/>
                <w:szCs w:val="24"/>
                <w:lang w:val="en-US" w:eastAsia="en-US"/>
              </w:rPr>
              <w:t>S</w:t>
            </w:r>
            <w:r>
              <w:rPr>
                <w:sz w:val="24"/>
                <w:szCs w:val="24"/>
                <w:lang w:eastAsia="en-US"/>
              </w:rPr>
              <w:t>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 к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 значения и искусственных сооружений за счет средств дорожного фонда Частоостров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0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5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 знач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–2 к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– 2к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– 2км.</w:t>
            </w:r>
          </w:p>
        </w:tc>
      </w:tr>
      <w:tr>
        <w:trPr>
          <w:trHeight w:val="300" w:hRule="atLeast"/>
        </w:trPr>
        <w:tc>
          <w:tcPr>
            <w:tcW w:w="1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Задача 3</w:t>
            </w:r>
            <w:r>
              <w:rPr>
                <w:sz w:val="24"/>
                <w:szCs w:val="24"/>
                <w:lang w:eastAsia="en-US"/>
              </w:rPr>
              <w:t>: Обеспечение безопасности дорожного движения на автомобильных дорогах общего пользования местного значения Частоостровского сельсовета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текущих регламентных работ по содержанию автомобильных дорог общего пользования местного значения и искусственных сооружений </w:t>
              <w:br/>
              <w:t>на ни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8</w:t>
            </w: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10090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безопасности дорожного движ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0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ежачих полицейски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1: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 Частоостровского сельсовета Емельяновского района Красноярского кра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62,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13,3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68,0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759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11"/>
        <w:gridCol w:w="4938"/>
      </w:tblGrid>
      <w:tr>
        <w:trPr/>
        <w:tc>
          <w:tcPr>
            <w:tcW w:w="49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лава сельсовета             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. Довыд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467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autoSpaceDE w:val="false"/>
        <w:ind w:left="4678" w:hanging="0"/>
        <w:rPr/>
      </w:pPr>
      <w:r>
        <w:rPr>
          <w:rFonts w:eastAsia="Calibri"/>
          <w:sz w:val="24"/>
          <w:szCs w:val="24"/>
          <w:lang w:eastAsia="en-US"/>
        </w:rPr>
        <w:t>к муниципальной программе Частоостровского сельсовета «Обеспечение жизнедеятельности и безопасности  Частоостровского сельсовета»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 xml:space="preserve">«Обеспечение пожарной безопасности населения  на территории Частоостровского    сельсовета»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426" w:hanging="568"/>
        <w:jc w:val="center"/>
        <w:outlineLvl w:val="0"/>
        <w:rPr/>
      </w:pPr>
      <w:r>
        <w:rPr/>
        <w:t>Паспорт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еспечение пожарной безопасности населения на территории    Частоостровского     сельсовета» (далее – под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еспечение жизнедеятельности и безопасности  Частоостровского        сельсовета» (далее – 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 Частоостровского    сельсовета Емельяновского района Красноярского кра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и задач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ель подпрограммы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 в Частоостровском сельсовета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под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и предупреждение возникновения           и развития чрезвычайных ситуаций природного           и техногенного характ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и укрепление материально-технической базы общественных объединений пожарной охран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и результа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мероприятий по обеспечению пожарной безопасности и предотвращению возможности возникновения Ч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стимулирование работу добровольных пожарных за участие в профилактике и тушении пож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укрепление материально-технической базы общественных объединений пожарной охран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я по ресурсному обеспечению подпрограммы, в том числе в разбивке по источникам финансирования на  очередной финансовый год и плановый пери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подпрограммы за счет средств бюджета  сельсовета составляет  240,0 тыс.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1 году – 8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0 году – 8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1 году – 80,0 тыс. рублей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рганизации контроля за исполнением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 Частоостровского    сельсовета Емельянов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Е.П. Довыденко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Основные разделы подпрограммы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1 Постановка проблемы поселения и обоснование 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становка с пожарами на территории Частоостровского сельсовета такова: в 2022 году  на территории сельсовета произошло 48 возгораний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сложилось  представление по ситуации,  подробно остановимся на том, что было сделано в области пожарной безопасности за последнее врем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ую очередь стоит отметить, что в начале 2012 года на территории Частоостровского сельсовета были созданы добровольные пожарные команды.  Все дружинники прошли обучение в ПЧ №9, дислацирующиеся в районе экскаваторного завода. По результатам обучения им выданы удостовер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создания добровольной пожарной  дружины на территории Частоостровского сельсовета обусловлена удаленностью пожарных частей от поселений  сельсовета. Расчетное время прибытия пожарной команды составляет  30-40 минут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целью материально – технического обеспечения работы пожарных дружин при проведении мероприятий по профилактике пожаров и непосредственно пожаротушению. В качестве основного оборудования были закуплены передвижные пожарные комплексы (огнеборец) с 2017 года было закуплено 3 комплекса. Распределены они следующим образом: с.Частоостровское, д.Куваршино, д.Кубеково и планируется д.Барабанов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и закуплены мотопомпы и другой пожарный инвентарь: огнетушители, рукава пожарные,  костюмы пожарных, лопаты, лестницы, фонари …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а охранно-пожарная сигнализация в помещении администрации сельсовета и гараж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лены сирены оповещения во всех населенных пунктов, так называемых «ревунов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амках целевой программы «Обеспечение пожарной безопасности сельских населенных пунктов КК на 2021 год по софинансированию с краевым бюджетом из бюджета Часоостровского сельсовета  были выделены средства, на которые было произведено материальное стимулирование участников добровольных пожарных дружин, а также произведена подготовка, профилактика и необходимая закупка спецоборудования и инвентаря. В зимний период производится  очистка от снега подъездов к источникам противопожарного водоснабж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ногая материально-техническая база добравольной пожарной дружины сильно устарела В последнее время со стороны отдела управления надзорной деятельности по Емельяновскому району неоднократно выставлялись требования по устранению нарушений  по  пожарной безопасности. Часть предписаний не выполнена и не может быть выполнена  по причине отсутствия финансирования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2020 году на баланс Частоостровского сельсовета был передан специализированный грузовой автомобиль на базе «ЗиЛ-131» (пожарка). Для обеспечения правильной эксплуатации данного средства мы вынуждены обратить внимание на приказ МЧС России №5 от 18.09.2012 г., который определяет порядок планирования , эксплуатации, ремонта и учета использования материально-технических  средств в системе министерства ЧС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1 году произведена реконструкция здания гаража, где находиться пожарное оборудование и пожарные машины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ь подпрограммы</w:t>
      </w:r>
      <w:r>
        <w:rPr>
          <w:sz w:val="24"/>
          <w:szCs w:val="24"/>
        </w:rPr>
        <w:t>: Снижение рисков и смягчение последствий чрезвычайных ситуаций природного и техногенного характера в Частоостровском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дача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филактика и предупреждение возникновения           и развития чрезвычайных ситуаций природного           и техногенного характера.</w:t>
      </w:r>
    </w:p>
    <w:p>
      <w:pPr>
        <w:pStyle w:val="Normal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u w:val="single"/>
        </w:rPr>
        <w:t>елевые индикато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еречень целевых индикаторов подпрограммы с расшифровкой плановых значений по годам ее реализации приведены в приложении №1 к паспорту подпрограммы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 xml:space="preserve">Сроки выполнения подпрограммы - </w:t>
      </w:r>
      <w:r>
        <w:rPr>
          <w:rFonts w:eastAsia="Calibri"/>
          <w:sz w:val="24"/>
          <w:szCs w:val="24"/>
          <w:lang w:eastAsia="en-US"/>
        </w:rPr>
        <w:t>2022-2024 годы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оказатели результативности</w:t>
      </w:r>
      <w:r>
        <w:rPr>
          <w:rFonts w:eastAsia="Calibri"/>
          <w:sz w:val="24"/>
          <w:szCs w:val="24"/>
          <w:lang w:eastAsia="en-US"/>
        </w:rPr>
        <w:t xml:space="preserve"> - количество проведенных мероприятий по обеспечению пожарной безопасности и предотвращению возможности возникновения ЧС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3.Механизм реализации подпрограммы</w:t>
      </w:r>
    </w:p>
    <w:p>
      <w:pPr>
        <w:pStyle w:val="Normal"/>
        <w:suppressAutoHyphens w:val="true"/>
        <w:autoSpaceDE w:val="false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ение задач  подпрограммы достигается реализацией отдельных мероприятий путем предоставления муниципальных услуг  соответствующим группам насел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4"/>
          <w:szCs w:val="24"/>
          <w:lang w:eastAsia="ar-SA"/>
        </w:rPr>
        <w:t>Ответственный исполнитель реализации подпрограммных мероприятий -  Администрация Частоостровского сельсовета Емельяновского района Красноярского края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Управление подпрограммой и  организацию контроля за ходом ее выполнения  осуществляет Администрация  Частоостровского   сельсовета Емельяновского района Красноярского кра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министрация Частоостровского сельсовета Емельяновского района Красноярского края ежеквартально не позднее 10 числа второго месяца, следующего за отчетным, составляет отчеты о ходе реализации подпрограмм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Частоостровского сельсовета Емельяновского района Красноярского края ежегодно до 15 марта года, следующего за отчетным, формирует годовой отчет о ходе реализации подпрограммы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Calibri"/>
          <w:sz w:val="24"/>
          <w:szCs w:val="24"/>
          <w:lang w:eastAsia="en-US"/>
        </w:rPr>
        <w:t>Оценка социально-экономической эффективности</w:t>
      </w:r>
      <w:r>
        <w:rPr>
          <w:sz w:val="24"/>
          <w:szCs w:val="24"/>
        </w:rPr>
        <w:t xml:space="preserve">  реализации подпрограммы проводится </w:t>
      </w:r>
      <w:r>
        <w:rPr>
          <w:rFonts w:eastAsia="Calibri"/>
          <w:sz w:val="24"/>
          <w:szCs w:val="24"/>
          <w:lang w:eastAsia="en-US"/>
        </w:rPr>
        <w:t>Администрацией Частоостровского сельсовета Емельяновского района с участием депутатов Частоостровского сельского Совета депута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hyperlink w:anchor="Par57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highlight w:val="yellow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Общий объем финансирования подпрограммы за счет средств бюджета  сельсовета составляет  1800,0000 тыс.руб., из них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в 2023 году –6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в 2024 году – 60,0 тыс. рублей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>в 2025 году – 60,0 тыс. рублей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          Е.П. Довыденко</w:t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/>
      </w:pPr>
      <w:r>
        <w:rPr>
          <w:sz w:val="24"/>
          <w:szCs w:val="24"/>
          <w:lang w:eastAsia="en-US"/>
        </w:rPr>
        <w:t>к подпрограмме «Обеспечение пожарной безопасности населения  на территории    Частоостровского  сельсовета»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4"/>
          <w:szCs w:val="24"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47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2087"/>
        <w:gridCol w:w="1985"/>
        <w:gridCol w:w="2126"/>
        <w:gridCol w:w="2132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3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ь подпрограммы: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 в Частоостровском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3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ча: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офилактика и предупреждение возникновения           и развития чрезвычайных ситуаций природного           и техногенного характера.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Показатель результативности  1: </w:t>
            </w:r>
            <w:r>
              <w:rPr>
                <w:sz w:val="24"/>
                <w:szCs w:val="24"/>
                <w:lang w:eastAsia="en-US"/>
              </w:rPr>
              <w:t>Количество проведенных мероприятий по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обеспечению </w:t>
            </w:r>
            <w:r>
              <w:rPr>
                <w:sz w:val="24"/>
                <w:szCs w:val="24"/>
              </w:rPr>
              <w:t>пожарной безопасности и предотвращению возможности возникновения Ч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отчетность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сельсовета                                                                                                                            Е.П. Довыденко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/>
      </w:pPr>
      <w:r>
        <w:rPr>
          <w:sz w:val="24"/>
          <w:szCs w:val="24"/>
          <w:lang w:eastAsia="en-US"/>
        </w:rPr>
        <w:t xml:space="preserve">к подпрограмме «Обеспечение пожарной безопасности населения на территории  Частоостровского сельсовета» </w:t>
      </w:r>
    </w:p>
    <w:p>
      <w:pPr>
        <w:pStyle w:val="Normal"/>
        <w:autoSpaceDE w:val="false"/>
        <w:ind w:left="978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978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772"/>
        <w:gridCol w:w="991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и, задачи, мероприятия 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по годам реализации подпрограммы, (тыс. 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ного мероприятия </w:t>
              <w:br/>
              <w:t>(в том числе в натуральном выражении)</w:t>
            </w:r>
          </w:p>
        </w:tc>
      </w:tr>
      <w:tr>
        <w:trPr>
          <w:trHeight w:val="978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еред-ной финансо-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на очеред-ной финансовый год и пла-новый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одпрограммы</w:t>
            </w:r>
            <w:r>
              <w:rPr>
                <w:sz w:val="24"/>
                <w:szCs w:val="24"/>
              </w:rPr>
              <w:t>: Снижение рисков и смягчение последствий чрезвычайных ситуаций природного и техногенного характера в Частоостровском сельсовета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: Профилактика и предупреждение возникновения           и развития чрезвычайных ситуаций природного           и техногенного характера.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казателей гидрантов и водоемов (водоисточ-ников)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022009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 шт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 год – 0 шт.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огнетушителей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09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2 год –4 шт.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обеспечению пожарной безопасност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09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ГС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–1000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гидрант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3 год – 0 шт.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стимулирование добровольных пожарны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2009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– 20 чел.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1: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         Е.П. Довыден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992" w:gutter="0" w:header="425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5"/>
      <w:type w:val="nextPage"/>
      <w:pgSz w:w="11906" w:h="16838"/>
      <w:pgMar w:left="1418" w:right="851" w:gutter="0" w:header="425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Красная строка1"/>
    <w:basedOn w:val="TextBody"/>
    <w:qFormat/>
    <w:pPr>
      <w:ind w:firstLine="283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54:00Z</dcterms:created>
  <dc:creator>user</dc:creator>
  <dc:description/>
  <cp:keywords/>
  <dc:language>en-US</dc:language>
  <cp:lastModifiedBy>79135883276</cp:lastModifiedBy>
  <cp:lastPrinted>2020-11-16T11:17:00Z</cp:lastPrinted>
  <dcterms:modified xsi:type="dcterms:W3CDTF">2022-11-15T07:01:00Z</dcterms:modified>
  <cp:revision>10</cp:revision>
  <dc:subject/>
  <dc:title>РОССИЙСКАЯ  ФЕДЕРАЦИЯ</dc:title>
</cp:coreProperties>
</file>