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Прогноз основных характеристик  бюджета Частоостровского сельсов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на 2023 год и плановый период 2024 – 2025</w:t>
      </w:r>
      <w:r>
        <w:rPr/>
        <w:t xml:space="preserve"> год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20"/>
        <w:gridCol w:w="984"/>
        <w:gridCol w:w="2693"/>
        <w:gridCol w:w="2410"/>
        <w:gridCol w:w="2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уровней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3,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86,25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5,9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Доходов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34,9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89,95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75,6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6,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7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Глава муниципального образов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Администрация Частоостровского сельсове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3,6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5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беспечение деятельности административных комисс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беспечение деятельности финансовых, налоговых и таможенны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(030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,3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,35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8,0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6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8,9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8,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утвержденные 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6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Рас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34,9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89,95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75,65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3:45:00Z</dcterms:created>
  <dc:creator>Шматова Галина</dc:creator>
  <dc:description/>
  <cp:keywords/>
  <dc:language>en-US</dc:language>
  <cp:lastModifiedBy>Пользователь Windows</cp:lastModifiedBy>
  <cp:lastPrinted>2020-12-17T16:52:00Z</cp:lastPrinted>
  <dcterms:modified xsi:type="dcterms:W3CDTF">2022-11-11T02:28:00Z</dcterms:modified>
  <cp:revision>6</cp:revision>
  <dc:subject/>
  <dc:title/>
</cp:coreProperties>
</file>