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"/>
        <w:jc w:val="center"/>
        <w:rPr>
          <w:rFonts w:ascii="Calibri" w:hAnsi="Calibri" w:cs="Calibri"/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342900</wp:posOffset>
            </wp:positionV>
            <wp:extent cx="60007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autoSpaceDE w:val="false"/>
        <w:spacing w:lineRule="atLeast" w:line="20"/>
        <w:jc w:val="center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autoSpaceDE w:val="false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ООСТРОВСКИЙ СЕЛЬСКИЙ СОВЕТ ДЕПУТАТОВ</w:t>
      </w:r>
    </w:p>
    <w:p>
      <w:pPr>
        <w:pStyle w:val="Normal"/>
        <w:autoSpaceDE w:val="false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МЕЛЬЯНОВСКОГО РАЙОНА КРАСНОЯРСКОГО КРАЯ</w:t>
      </w:r>
    </w:p>
    <w:p>
      <w:pPr>
        <w:pStyle w:val="Normal"/>
        <w:autoSpaceDE w:val="false"/>
        <w:spacing w:lineRule="atLeast" w:line="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677" w:leader="none"/>
          <w:tab w:val="left" w:pos="79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rPr/>
      </w:pPr>
      <w:r>
        <w:rPr>
          <w:sz w:val="28"/>
          <w:szCs w:val="28"/>
        </w:rPr>
        <w:t>03.11.2022                                 с. Частоостровское                                 № 16-58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Частоостровского  сельского Совета депутатов от  24.12.2021 № 10-34Р «О бюджете Частоостровского сельсовета на 2022 год и плановый период 2023-2024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sz w:val="28"/>
          <w:szCs w:val="28"/>
        </w:rPr>
        <w:t>Руководствуясь Положением о бюджетном процессе в Частоостровском сельсовете, Уставом сельсовета, Частоостровский сельский Совет депутатов РЕШИЛ: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/>
      </w:pPr>
      <w:r>
        <w:rPr>
          <w:sz w:val="28"/>
          <w:szCs w:val="28"/>
        </w:rPr>
        <w:t>Внести в Решение от 24.12.2021 №10-34Р «О бюджете Частоостровского сельсовета на 2022 год и плановый период 2023-2024 года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22 год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ъем доходов  бюджета на 2022 год в сумме  35384,539 руб.;2023год в сумме 23822,2 тыс.руб.2024 год в сумме 23862,6 тыс.рублей.</w:t>
      </w:r>
    </w:p>
    <w:p>
      <w:pPr>
        <w:pStyle w:val="Normal"/>
        <w:tabs>
          <w:tab w:val="clear" w:pos="708"/>
          <w:tab w:val="left" w:pos="-720" w:leader="none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на 2022 год в сумме  35428,539 тыс.руб.; 2023 год- 23822,2 тыс.рублей, в том числе условно утвержденные расходы в сумме  584,0 тыс.рублей, на 2024 год -23862,6 тыс.рублей, в том числе условно утвержденные расходы в сумме 1169,240 тыс.рублей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и внутреннего финансирования дефицита бюджета согласно приложению 1 к настоящему решению».  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4 к Решению от 24.12.2021 № 10-34Р «Доходы бюджета Частоостровского сельсовета на 2022 год и плановый период 2023-2024 года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5 к Решению от 24.12.2021  № 10-34Р «Распределение расходов бюджета поселения по разделам и подразделам классификации расходов бюджетов Российской Федерации на 2022 год и плановый период 2023-2024 годы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риложение 6 к Решению от 24.12.2021 № 10-34Р «Ведомственная структура расходов бюджета Частоостровского сельсовета на 2022 год и плановый период 2023 – 2024 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7 к Решению от 24.12.2021 № 10-34Р «Распределение бюджетных ассигнований по целевым статьям (муниципальным программам Администрации Частоостровского сельсовета и непрограммным направлениям деятельности), группам и подгруппам видов расходов местного бюджета на 2022 год и плановый период 2023 – 2024  годов»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стоящее решение вступает в силу со дня его подписания, но не ранее дня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публиковать настоящее решение в газете «Емельяновские Веси» и разместить на официальном сайте муниципального образования Частоостровский сельсовет в информационно- 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 за исполнением решения возложить на Председателя Совета депутатов  Ф.Ю. Цыган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4431"/>
      </w:tblGrid>
      <w:tr>
        <w:trPr/>
        <w:tc>
          <w:tcPr>
            <w:tcW w:w="5032" w:type="dxa"/>
            <w:tcBorders/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Частоостровского сельского Совета депутатов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_______________ Ф.Ю. Цыганков </w:t>
            </w:r>
          </w:p>
        </w:tc>
        <w:tc>
          <w:tcPr>
            <w:tcW w:w="4431" w:type="dxa"/>
            <w:tcBorders/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а Частоостровского сельсовета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Е.П. Довыденко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w w:val="90"/>
        </w:rPr>
        <w:t>Приложение  1</w:t>
      </w:r>
    </w:p>
    <w:p>
      <w:pPr>
        <w:pStyle w:val="Normal"/>
        <w:jc w:val="right"/>
        <w:rPr>
          <w:color w:val="000000"/>
          <w:w w:val="90"/>
        </w:rPr>
      </w:pPr>
      <w:r>
        <w:rPr>
          <w:color w:val="000000"/>
          <w:w w:val="90"/>
        </w:rPr>
        <w:t xml:space="preserve">к Решению Частоостровского </w:t>
      </w:r>
    </w:p>
    <w:p>
      <w:pPr>
        <w:pStyle w:val="Normal"/>
        <w:jc w:val="center"/>
        <w:rPr/>
      </w:pPr>
      <w:r>
        <w:rPr>
          <w:color w:val="000000"/>
          <w:w w:val="90"/>
        </w:rPr>
        <w:t xml:space="preserve">                                                                                                                       </w:t>
      </w:r>
      <w:r>
        <w:rPr>
          <w:color w:val="000000"/>
          <w:w w:val="90"/>
        </w:rPr>
        <w:t>сельского Совета депутатов</w:t>
      </w:r>
    </w:p>
    <w:p>
      <w:pPr>
        <w:pStyle w:val="Normal"/>
        <w:jc w:val="center"/>
        <w:rPr/>
      </w:pPr>
      <w:r>
        <w:rPr>
          <w:color w:val="000000"/>
          <w:w w:val="90"/>
        </w:rPr>
        <w:t xml:space="preserve">                                                                                                                </w:t>
      </w:r>
      <w:r>
        <w:rPr>
          <w:color w:val="000000"/>
          <w:w w:val="90"/>
        </w:rPr>
        <w:t xml:space="preserve">от 03.11.2022 № 16-58Р        </w:t>
      </w:r>
    </w:p>
    <w:p>
      <w:pPr>
        <w:pStyle w:val="Normal"/>
        <w:jc w:val="center"/>
        <w:rPr>
          <w:b/>
          <w:b/>
          <w:color w:val="000000"/>
          <w:w w:val="90"/>
          <w:szCs w:val="28"/>
        </w:rPr>
      </w:pPr>
      <w:r>
        <w:rPr>
          <w:b/>
          <w:color w:val="000000"/>
          <w:w w:val="90"/>
          <w:szCs w:val="28"/>
        </w:rPr>
        <w:t>Источники внутреннего финансирования дефицита  бюджета Частоостровского сельсовета в 2022 годуи плановом  периоде 2023-2024 года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1134"/>
        <w:gridCol w:w="1134"/>
      </w:tblGrid>
      <w:tr>
        <w:trPr>
          <w:trHeight w:val="17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№ </w:t>
            </w:r>
            <w:r>
              <w:rPr>
                <w:color w:val="000000"/>
                <w:w w:val="90"/>
              </w:rPr>
              <w:t>ст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024 год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6 0103 00 00 00 00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6 0103 01 00 10 0000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3</w:t>
            </w:r>
          </w:p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3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4</w:t>
            </w:r>
          </w:p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35384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6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5</w:t>
            </w:r>
          </w:p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35384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6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35384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90"/>
                <w:szCs w:val="28"/>
              </w:rPr>
              <w:t>-23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6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2 01 1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35384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62,6</w:t>
            </w:r>
          </w:p>
        </w:tc>
      </w:tr>
      <w:tr>
        <w:trPr>
          <w:trHeight w:val="6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меньшение 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35428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6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90"/>
                <w:szCs w:val="28"/>
              </w:rPr>
              <w:t>846 01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35428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6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35428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6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2 01 1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35428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6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99"/>
        <w:gridCol w:w="538"/>
        <w:gridCol w:w="554"/>
        <w:gridCol w:w="593"/>
        <w:gridCol w:w="771"/>
        <w:gridCol w:w="770"/>
        <w:gridCol w:w="770"/>
        <w:gridCol w:w="4935"/>
        <w:gridCol w:w="1701"/>
        <w:gridCol w:w="1701"/>
        <w:gridCol w:w="1417"/>
      </w:tblGrid>
      <w:tr>
        <w:trPr>
          <w:trHeight w:val="218" w:hRule="atLeast"/>
        </w:trPr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</w:tr>
      <w:tr>
        <w:trPr>
          <w:trHeight w:val="218" w:hRule="atLeast"/>
        </w:trPr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 Решению Частоостровского сельского Совета депутатов от03.11.2022 №16-58Р </w:t>
            </w:r>
          </w:p>
        </w:tc>
      </w:tr>
      <w:tr>
        <w:trPr>
          <w:trHeight w:val="218" w:hRule="atLeast"/>
        </w:trPr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а Администрации Частоостровского сельсовета на 2022 год и плановый период 2023-2024 годов</w:t>
            </w:r>
          </w:p>
        </w:tc>
      </w:tr>
      <w:tr>
        <w:trPr>
          <w:trHeight w:val="218" w:hRule="atLeast"/>
        </w:trPr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лей)</w:t>
            </w:r>
          </w:p>
        </w:tc>
      </w:tr>
      <w:tr>
        <w:trPr>
          <w:trHeight w:val="235" w:hRule="atLeast"/>
        </w:trPr>
        <w:tc>
          <w:tcPr>
            <w:tcW w:w="35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а поселения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администратор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рупп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дгрупп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стать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дстать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элемент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рограммы (подпрограммы)</w:t>
            </w:r>
          </w:p>
        </w:tc>
        <w:tc>
          <w:tcPr>
            <w:tcW w:w="5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экономической 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21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11 271,073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11 325,6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11 794,600   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541,179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398,3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424,800   </w:t>
            </w:r>
          </w:p>
        </w:tc>
      </w:tr>
      <w:tr>
        <w:trPr>
          <w:trHeight w:val="30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логи на доходы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541,179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398,3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424,800   </w:t>
            </w:r>
          </w:p>
        </w:tc>
      </w:tr>
      <w:tr>
        <w:trPr>
          <w:trHeight w:val="98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528,579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392,8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419,200   </w:t>
            </w:r>
          </w:p>
        </w:tc>
      </w:tr>
      <w:tr>
        <w:trPr>
          <w:trHeight w:val="153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0,1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0,8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 xml:space="preserve">0,800   </w:t>
            </w:r>
          </w:p>
        </w:tc>
      </w:tr>
      <w:tr>
        <w:trPr>
          <w:trHeight w:val="78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 xml:space="preserve">12,5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4,7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 xml:space="preserve">4,800   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845,2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865,2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888,800   </w:t>
            </w:r>
          </w:p>
        </w:tc>
      </w:tr>
      <w:tr>
        <w:trPr>
          <w:trHeight w:val="57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845,2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865,2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888,800   </w:t>
            </w:r>
          </w:p>
        </w:tc>
      </w:tr>
      <w:tr>
        <w:trPr>
          <w:trHeight w:val="101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382,1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387,1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391,300   </w:t>
            </w:r>
          </w:p>
        </w:tc>
      </w:tr>
      <w:tr>
        <w:trPr>
          <w:trHeight w:val="149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382,1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387,1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391,300   </w:t>
            </w:r>
          </w:p>
        </w:tc>
      </w:tr>
      <w:tr>
        <w:trPr>
          <w:trHeight w:val="123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2,1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2,2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 xml:space="preserve">2,300   </w:t>
            </w:r>
          </w:p>
        </w:tc>
      </w:tr>
      <w:tr>
        <w:trPr>
          <w:trHeight w:val="222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2,1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2,2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 xml:space="preserve">2,300   </w:t>
            </w:r>
          </w:p>
        </w:tc>
      </w:tr>
      <w:tr>
        <w:trPr>
          <w:trHeight w:val="100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508,9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523,9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545,400   </w:t>
            </w:r>
          </w:p>
        </w:tc>
      </w:tr>
      <w:tr>
        <w:trPr>
          <w:trHeight w:val="150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508,9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523,9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545,400   </w:t>
            </w:r>
          </w:p>
        </w:tc>
      </w:tr>
      <w:tr>
        <w:trPr>
          <w:trHeight w:val="102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              47,9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            48,0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           50,200   </w:t>
            </w:r>
          </w:p>
        </w:tc>
      </w:tr>
      <w:tr>
        <w:trPr>
          <w:trHeight w:val="149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            47,9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            48,0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-             50,200   </w:t>
            </w:r>
          </w:p>
        </w:tc>
      </w:tr>
      <w:tr>
        <w:trPr>
          <w:trHeight w:val="39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27,8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35,1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43,500   </w:t>
            </w:r>
          </w:p>
        </w:tc>
      </w:tr>
      <w:tr>
        <w:trPr>
          <w:trHeight w:val="30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127,8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135,1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143,500   </w:t>
            </w:r>
          </w:p>
        </w:tc>
      </w:tr>
      <w:tr>
        <w:trPr>
          <w:trHeight w:val="34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127,8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135,1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143,500   </w:t>
            </w:r>
          </w:p>
        </w:tc>
      </w:tr>
      <w:tr>
        <w:trPr>
          <w:trHeight w:val="34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 НА  ИМУ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9 438,32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9 870,3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0 281,000   </w:t>
            </w:r>
          </w:p>
        </w:tc>
      </w:tr>
      <w:tr>
        <w:trPr>
          <w:trHeight w:val="29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639,52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</w:t>
            </w:r>
            <w:r>
              <w:rPr>
                <w:iCs/>
                <w:color w:val="000000"/>
                <w:sz w:val="22"/>
                <w:szCs w:val="22"/>
              </w:rPr>
              <w:t xml:space="preserve">1 071,5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</w:t>
            </w:r>
            <w:r>
              <w:rPr>
                <w:iCs/>
                <w:color w:val="000000"/>
                <w:sz w:val="22"/>
                <w:szCs w:val="22"/>
              </w:rPr>
              <w:t xml:space="preserve">1 482,200   </w:t>
            </w:r>
          </w:p>
        </w:tc>
      </w:tr>
      <w:tr>
        <w:trPr>
          <w:trHeight w:val="49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639,52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1 071,5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1 482,200   </w:t>
            </w:r>
          </w:p>
        </w:tc>
      </w:tr>
      <w:tr>
        <w:trPr>
          <w:trHeight w:val="29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</w:t>
            </w:r>
            <w:r>
              <w:rPr>
                <w:iCs/>
                <w:color w:val="000000"/>
                <w:sz w:val="22"/>
                <w:szCs w:val="22"/>
              </w:rPr>
              <w:t xml:space="preserve">8 798,8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</w:t>
            </w:r>
            <w:r>
              <w:rPr>
                <w:iCs/>
                <w:color w:val="000000"/>
                <w:sz w:val="22"/>
                <w:szCs w:val="22"/>
              </w:rPr>
              <w:t xml:space="preserve">8 798,8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</w:t>
            </w:r>
            <w:r>
              <w:rPr>
                <w:iCs/>
                <w:color w:val="000000"/>
                <w:sz w:val="22"/>
                <w:szCs w:val="22"/>
              </w:rPr>
              <w:t xml:space="preserve">8 798,800   </w:t>
            </w:r>
          </w:p>
        </w:tc>
      </w:tr>
      <w:tr>
        <w:trPr>
          <w:trHeight w:val="30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</w:t>
            </w:r>
            <w:r>
              <w:rPr>
                <w:iCs/>
                <w:color w:val="000000"/>
                <w:sz w:val="22"/>
                <w:szCs w:val="22"/>
              </w:rPr>
              <w:t xml:space="preserve">5 031,1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</w:t>
            </w:r>
            <w:r>
              <w:rPr>
                <w:iCs/>
                <w:color w:val="000000"/>
                <w:sz w:val="22"/>
                <w:szCs w:val="22"/>
              </w:rPr>
              <w:t xml:space="preserve">5 031,1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</w:t>
            </w:r>
            <w:r>
              <w:rPr>
                <w:iCs/>
                <w:color w:val="000000"/>
                <w:sz w:val="22"/>
                <w:szCs w:val="22"/>
              </w:rPr>
              <w:t xml:space="preserve">5 031,100   </w:t>
            </w:r>
          </w:p>
        </w:tc>
      </w:tr>
      <w:tr>
        <w:trPr>
          <w:trHeight w:val="509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5 031,1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5 031,1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5 031,100   </w:t>
            </w:r>
          </w:p>
        </w:tc>
      </w:tr>
      <w:tr>
        <w:trPr>
          <w:trHeight w:val="33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3 767,7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3 767,7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3 767,700   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3 767,7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3 767,7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3 767,700   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,4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4,7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4,500   </w:t>
            </w:r>
          </w:p>
        </w:tc>
      </w:tr>
      <w:tr>
        <w:trPr>
          <w:trHeight w:val="79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1,4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4,7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4,500   </w:t>
            </w:r>
          </w:p>
        </w:tc>
      </w:tr>
      <w:tr>
        <w:trPr>
          <w:trHeight w:val="102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1,4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4,7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 xml:space="preserve">4,500   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03,7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52,0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52,000   </w:t>
            </w:r>
          </w:p>
        </w:tc>
      </w:tr>
      <w:tr>
        <w:trPr>
          <w:trHeight w:val="127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103,7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 xml:space="preserve">52,0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 xml:space="preserve">52,000   </w:t>
            </w:r>
          </w:p>
        </w:tc>
      </w:tr>
      <w:tr>
        <w:trPr>
          <w:trHeight w:val="99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103,7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 xml:space="preserve">44,8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 xml:space="preserve">44,800   </w:t>
            </w:r>
          </w:p>
        </w:tc>
      </w:tr>
      <w:tr>
        <w:trPr>
          <w:trHeight w:val="95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103,7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 xml:space="preserve">44,8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 xml:space="preserve">44,800   </w:t>
            </w:r>
          </w:p>
        </w:tc>
      </w:tr>
      <w:tr>
        <w:trPr>
          <w:trHeight w:val="67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7,2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 xml:space="preserve">7,200   </w:t>
            </w:r>
          </w:p>
        </w:tc>
      </w:tr>
      <w:tr>
        <w:trPr>
          <w:trHeight w:val="54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7,2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 xml:space="preserve">7,200   </w:t>
            </w:r>
          </w:p>
        </w:tc>
      </w:tr>
      <w:tr>
        <w:trPr>
          <w:trHeight w:val="37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13,474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213,474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платежи, зачисляемые в бюджеты сельских поселен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213,474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сельских поселений (поступления от юридических лиц и индивидуальных предпринимател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123,48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сельских поселений (поступления от физических лиц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 xml:space="preserve">89,994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4 113,466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2 496,6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2 068,000   </w:t>
            </w:r>
          </w:p>
        </w:tc>
      </w:tr>
      <w:tr>
        <w:trPr>
          <w:trHeight w:val="56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24 119,707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12 496,6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12 068,000   </w:t>
            </w:r>
          </w:p>
        </w:tc>
      </w:tr>
      <w:tr>
        <w:trPr>
          <w:trHeight w:val="30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2 777,1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</w:t>
            </w:r>
            <w:r>
              <w:rPr>
                <w:iCs/>
                <w:color w:val="000000"/>
                <w:sz w:val="22"/>
                <w:szCs w:val="22"/>
              </w:rPr>
              <w:t xml:space="preserve">1 090,4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</w:t>
            </w:r>
            <w:r>
              <w:rPr>
                <w:iCs/>
                <w:color w:val="000000"/>
                <w:sz w:val="22"/>
                <w:szCs w:val="22"/>
              </w:rPr>
              <w:t xml:space="preserve">1 090,400   </w:t>
            </w:r>
          </w:p>
        </w:tc>
      </w:tr>
      <w:tr>
        <w:trPr>
          <w:trHeight w:val="34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</w:t>
            </w:r>
            <w:r>
              <w:rPr>
                <w:iCs/>
                <w:color w:val="000000"/>
                <w:sz w:val="22"/>
                <w:szCs w:val="22"/>
              </w:rPr>
              <w:t xml:space="preserve">2 211,5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524,8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524,800   </w:t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</w:t>
            </w:r>
            <w:r>
              <w:rPr>
                <w:iCs/>
                <w:color w:val="000000"/>
                <w:sz w:val="22"/>
                <w:szCs w:val="22"/>
              </w:rPr>
              <w:t xml:space="preserve">2 211,5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524,8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524,800   </w:t>
            </w:r>
          </w:p>
        </w:tc>
      </w:tr>
      <w:tr>
        <w:trPr>
          <w:trHeight w:val="509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565,6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565,6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565,600   </w:t>
            </w:r>
          </w:p>
        </w:tc>
      </w:tr>
      <w:tr>
        <w:trPr>
          <w:trHeight w:val="54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565,6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565,6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565,600   </w:t>
            </w:r>
          </w:p>
        </w:tc>
      </w:tr>
      <w:tr>
        <w:trPr>
          <w:trHeight w:val="509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5 198,71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</w:t>
            </w:r>
            <w:r>
              <w:rPr>
                <w:iCs/>
                <w:color w:val="000000"/>
                <w:sz w:val="22"/>
                <w:szCs w:val="22"/>
              </w:rPr>
              <w:t xml:space="preserve">5 198,71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</w:t>
            </w:r>
            <w:r>
              <w:rPr>
                <w:iCs/>
                <w:color w:val="000000"/>
                <w:sz w:val="22"/>
                <w:szCs w:val="22"/>
              </w:rPr>
              <w:t xml:space="preserve">5 198,71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8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 (на капитальный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</w:t>
            </w:r>
            <w:r>
              <w:rPr>
                <w:iCs/>
                <w:color w:val="000000"/>
                <w:sz w:val="22"/>
                <w:szCs w:val="22"/>
              </w:rPr>
              <w:t xml:space="preserve">4 000,0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 (приобретение технологического оборудование для объектов коммунальной инфраструктуры, находящихся в муниципальной собственн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</w:t>
            </w:r>
            <w:r>
              <w:rPr>
                <w:iCs/>
                <w:color w:val="000000"/>
                <w:sz w:val="22"/>
                <w:szCs w:val="22"/>
              </w:rPr>
              <w:t xml:space="preserve">1 198,71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472,509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461,0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477,800   </w:t>
            </w:r>
          </w:p>
        </w:tc>
      </w:tr>
      <w:tr>
        <w:trPr>
          <w:trHeight w:val="509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 xml:space="preserve">13,3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 xml:space="preserve">13,300   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 xml:space="preserve">13,729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 xml:space="preserve">13,3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 xml:space="preserve">13,300   </w:t>
            </w:r>
          </w:p>
        </w:tc>
      </w:tr>
      <w:tr>
        <w:trPr>
          <w:trHeight w:val="109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 xml:space="preserve">13,729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 xml:space="preserve">13,3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 xml:space="preserve">13,300   </w:t>
            </w:r>
          </w:p>
        </w:tc>
      </w:tr>
      <w:tr>
        <w:trPr>
          <w:trHeight w:val="8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458,78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447,7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464,500   </w:t>
            </w:r>
          </w:p>
        </w:tc>
      </w:tr>
      <w:tr>
        <w:trPr>
          <w:trHeight w:val="80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458,78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447,7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464,500   </w:t>
            </w:r>
          </w:p>
        </w:tc>
      </w:tr>
      <w:tr>
        <w:trPr>
          <w:trHeight w:val="36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15 671,388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 </w:t>
            </w:r>
            <w:r>
              <w:rPr>
                <w:iCs/>
                <w:color w:val="000000"/>
                <w:sz w:val="22"/>
                <w:szCs w:val="22"/>
              </w:rPr>
              <w:t xml:space="preserve">10 945,2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iCs/>
                <w:color w:val="000000"/>
                <w:sz w:val="22"/>
                <w:szCs w:val="22"/>
              </w:rPr>
              <w:t xml:space="preserve">10 499,800   </w:t>
            </w:r>
          </w:p>
        </w:tc>
      </w:tr>
      <w:tr>
        <w:trPr>
          <w:trHeight w:val="65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15 671,388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10 945,2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10 499,800   </w:t>
            </w:r>
          </w:p>
        </w:tc>
      </w:tr>
      <w:tr>
        <w:trPr>
          <w:trHeight w:val="509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15 671,388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10 945,2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10 499,800   </w:t>
            </w:r>
          </w:p>
        </w:tc>
      </w:tr>
      <w:tr>
        <w:trPr>
          <w:trHeight w:val="7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на повышение размеров оплаты труда отдельных категорий работников бюджетной сферы с 1 июля 2022 года на 8,6 процент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125,9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 xml:space="preserve">82,307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 xml:space="preserve">40,521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179,1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179,1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179,100   </w:t>
            </w:r>
          </w:p>
        </w:tc>
      </w:tr>
      <w:tr>
        <w:trPr>
          <w:trHeight w:val="73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на поддержку физкультурно-спортивных клубов по месту жительств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226,7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645,448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на реализацию мероприятий по поддержке местных инициати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1 496,412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за содействие развитие налогового потенциал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295,3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5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на реализацию проектов по решению вопросов местного значения, осуществляемых непосредственно на территории населенного пункт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250,0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на обеспечение сбалансированности бюджетов поселений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12 317,400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6,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0,70</w:t>
            </w:r>
          </w:p>
        </w:tc>
      </w:tr>
      <w:tr>
        <w:trPr>
          <w:trHeight w:val="87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 xml:space="preserve">12,300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67,000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 xml:space="preserve">67,000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 xml:space="preserve">67,000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3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5,000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5,0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5,0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93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             78,241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            78,241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            78,241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 ДО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35 384,539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3 822,2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3 862,600   </w:t>
            </w:r>
          </w:p>
        </w:tc>
      </w:tr>
    </w:tbl>
    <w:p>
      <w:pPr>
        <w:pStyle w:val="Normal"/>
        <w:jc w:val="center"/>
        <w:rPr>
          <w:color w:val="000000"/>
          <w:w w:val="90"/>
          <w:sz w:val="28"/>
          <w:szCs w:val="28"/>
        </w:rPr>
      </w:pPr>
      <w:r>
        <w:rPr>
          <w:color w:val="000000"/>
          <w:w w:val="9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 xml:space="preserve">к </w:t>
      </w:r>
      <w:r>
        <w:rPr>
          <w:sz w:val="20"/>
          <w:szCs w:val="20"/>
        </w:rPr>
        <w:t>Решению Частоостровского сельского Совета депутатов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03.11.2022 № 16-58Р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0"/>
          <w:szCs w:val="20"/>
        </w:rPr>
        <w:t xml:space="preserve">Распределение расходов бюджета Частоостровского сельсовета по разделам и подразделам классификации расходов бюджетов </w:t>
      </w:r>
      <w:r>
        <w:rPr/>
        <w:t>Российской Федерации на 2022 год и плановый период 2023-2024 год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051"/>
        <w:gridCol w:w="1403"/>
        <w:gridCol w:w="1770"/>
        <w:gridCol w:w="2196"/>
        <w:gridCol w:w="1452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бюджетной классифик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-подразде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9,9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93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93,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42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ая  коми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2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 , высших исполнительных органов государственной власти Российской Федерации, местных администрац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0,16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8,7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7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,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7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,5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5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1,87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8,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81,87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6,8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7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7,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9,89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(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,8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4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34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13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28,3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4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3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8,3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2,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2,1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1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физкультурно-спортивных клуб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9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2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18,53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22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3862,6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  <w:t xml:space="preserve">     </w:t>
      </w:r>
    </w:p>
    <w:tbl>
      <w:tblPr>
        <w:tblW w:w="1463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01"/>
        <w:gridCol w:w="1241"/>
        <w:gridCol w:w="1027"/>
        <w:gridCol w:w="1315"/>
        <w:gridCol w:w="665"/>
        <w:gridCol w:w="929"/>
        <w:gridCol w:w="1027"/>
        <w:gridCol w:w="1446"/>
        <w:gridCol w:w="822"/>
        <w:gridCol w:w="1315"/>
        <w:gridCol w:w="1354"/>
        <w:gridCol w:w="2463"/>
      </w:tblGrid>
      <w:tr>
        <w:trPr>
          <w:trHeight w:val="314" w:hRule="atLeast"/>
        </w:trPr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290" w:hRule="atLeast"/>
        </w:trPr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gridSpan w:val="4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 Решению Частоостровского сельского Совета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03.11.2022 № 16-58Р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4631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 СТРУКТУРА РАСХОДОВ БЮДЖЕТА ЧАСТООСТРОВСКОГО СЕЛЬСОВЕТА НА 2022год И ПЛАНОВЫЙ ПЕРИОД 2023-2024гг.</w:t>
            </w:r>
          </w:p>
        </w:tc>
      </w:tr>
      <w:tr>
        <w:trPr>
          <w:trHeight w:val="68" w:hRule="atLeast"/>
        </w:trPr>
        <w:tc>
          <w:tcPr>
            <w:tcW w:w="10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2168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лей)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2г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9,91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3,2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3,200</w:t>
            </w:r>
          </w:p>
        </w:tc>
      </w:tr>
      <w:tr>
        <w:trPr>
          <w:trHeight w:val="57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80,42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34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34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34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 в рамках непрограммных расходов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34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34,000</w:t>
            </w:r>
          </w:p>
        </w:tc>
      </w:tr>
      <w:tr>
        <w:trPr>
          <w:trHeight w:val="97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34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муниципальных) орган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34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34,000</w:t>
            </w:r>
          </w:p>
        </w:tc>
      </w:tr>
      <w:tr>
        <w:trPr>
          <w:trHeight w:val="86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</w:rPr>
              <w:t>редства на повышение размеров оплаты труда отдельных категорий работников бюджетной сферы с 1 июля 2022 года на 8,6 процентов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2100104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42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муниципальных) орган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104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42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733,89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123,6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123,6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733,89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123,6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123,6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733,89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123,6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123,600</w:t>
            </w:r>
          </w:p>
        </w:tc>
      </w:tr>
      <w:tr>
        <w:trPr>
          <w:trHeight w:val="100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обеспечению деятельности административных комиссий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751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,72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,3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  <w:sz w:val="22"/>
                <w:szCs w:val="22"/>
              </w:rPr>
              <w:t>13,3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751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,72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,3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,3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751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,72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,3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,300</w:t>
            </w:r>
          </w:p>
        </w:tc>
      </w:tr>
      <w:tr>
        <w:trPr>
          <w:trHeight w:val="80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о 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0,16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0,3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0,300</w:t>
            </w:r>
          </w:p>
        </w:tc>
      </w:tr>
      <w:tr>
        <w:trPr>
          <w:trHeight w:val="105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10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0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05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10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0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05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210010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0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8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</w:rPr>
              <w:t>редства на повышение размеров оплаты труда отдельных категорий работников бюджетной сферы с 1 июля 2022 года на 8,6 процентов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104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5,47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2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104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7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4,7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1,5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1,5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4,7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1,5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1,5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7,68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,8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,8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7,68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,8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,8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81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84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6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6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6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6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6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6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6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6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6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полномочий в области исполнения бюджета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0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6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6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6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0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6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6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6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0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6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6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6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0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90000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0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58,78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7,7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64,5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билизационная  и вневойсковая подготовк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8,78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7,7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64,5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8,78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7,7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64,5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8,78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7,7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64,500</w:t>
            </w:r>
          </w:p>
        </w:tc>
      </w:tr>
      <w:tr>
        <w:trPr>
          <w:trHeight w:val="86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51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8,78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7,7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64,500</w:t>
            </w:r>
          </w:p>
        </w:tc>
      </w:tr>
      <w:tr>
        <w:trPr>
          <w:trHeight w:val="91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51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8,78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32,1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32,1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51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8,78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32,1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32,1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51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51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8,52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1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1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дельные мероприятия в рамках программы  «Обеспечение жизнедеятельности и безопасност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01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о профилактике терроризма и экстремизма в рамках отдельных мероприятий муниципальной программы «Обеспечение жизнедеятельности и безопасност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900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900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900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9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8,52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9,1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9,1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пожарной безопасности населения на территори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200900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ервичных мер пожарной безопасно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900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900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900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46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первичных мер пожарной безопасности в рамках подпрограммы "Обеспечение пожарной безопасности населения на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4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,42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8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4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  <w:sz w:val="22"/>
                <w:szCs w:val="22"/>
              </w:rPr>
              <w:t>9,42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4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,42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0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первичных мер пожарной безопасности в рамках подпрограммы "Обеспечение пожарной безопасности населения на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4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кл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9,1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9,1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4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9,1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9,1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9,1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4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9,1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9,1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9,1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6,57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8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,57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8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6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,57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8</w:t>
            </w:r>
          </w:p>
        </w:tc>
      </w:tr>
      <w:tr>
        <w:trPr>
          <w:trHeight w:val="66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7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держание и благоустройство территори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,57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8</w:t>
            </w:r>
          </w:p>
        </w:tc>
      </w:tr>
      <w:tr>
        <w:trPr>
          <w:trHeight w:val="63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8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, содержание и ремонт дорог поселений Частоостровского сельсовета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83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8</w:t>
            </w:r>
          </w:p>
        </w:tc>
      </w:tr>
      <w:tr>
        <w:trPr>
          <w:trHeight w:val="55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9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0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83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8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0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83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8</w:t>
            </w:r>
          </w:p>
        </w:tc>
      </w:tr>
      <w:tr>
        <w:trPr>
          <w:trHeight w:val="148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по содержанию автомобильных дорог общего пользования местного значения в рамках отдельных мероприятий подпрограммы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0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44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0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44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0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44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9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за счет средств полученных за содействие развитию налогового потенциала в рамках подпрограммы 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74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3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74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3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74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3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7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86,8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3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3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9,89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9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 «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9,89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52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полномочий в сфере организации теплоснабжения на приобретение технологического оборудования для объектов коммунальной инфраструктуры, находящихся в муниципальной собственности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26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71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26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71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2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26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71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1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части полномочий в сфере организации теплоснабжения на осуществление технического надзора и юридического сопровождения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1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8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1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8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1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8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3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по передаче части полномочий в сфере организации теплоснабжения в рамках отдельных мероприятий муниципальной программы "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1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7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1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1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6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содержание имущества,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1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1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1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2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1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5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3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сельских поселений(на капитальный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нерг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отведения и очистки сточных вод)в рамках отдельных мероприятий муниципальной подпрограммы "содержание и благоустройство территории Частоостровского сельсовета" в рамках 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7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1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4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7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5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7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10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сельских поселений(на капитальный ремонт, реконструкцию находящихся в муниципальной собственности объектов коммунальной инфраструктуры, источников теплпвой энергии и тепловых сетей, объектов энергосетевого хозяйства и источников электир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отведения и очистки сточных вод)в рамках отдельных мероприятий муниципальной подпрограммы "содержание и благоустройство территории Частоостровского сельсовета" в рамках 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7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9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7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7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92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8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7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9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4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в сфере организации теплоснабжения(на осуществление технического надзора и юридического сопровождения)в рамках отдельных мероприятий муниципальной подпрограммы "содержание и благоустройство территории Частоостровского сельсовета" в рамках 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1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1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1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1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6,92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3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3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 «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,88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3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300</w:t>
            </w:r>
          </w:p>
        </w:tc>
      </w:tr>
      <w:tr>
        <w:trPr>
          <w:trHeight w:val="71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3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«Содержание и благоустройство территори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,88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3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300</w:t>
            </w:r>
          </w:p>
        </w:tc>
      </w:tr>
      <w:tr>
        <w:trPr>
          <w:trHeight w:val="54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4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и обслуживание сетей уличного освещения территории поселения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0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2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200</w:t>
            </w:r>
          </w:p>
        </w:tc>
      </w:tr>
      <w:tr>
        <w:trPr>
          <w:trHeight w:val="58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5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0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2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2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6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2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200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0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0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0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0</w:t>
            </w:r>
          </w:p>
        </w:tc>
      </w:tr>
      <w:tr>
        <w:trPr>
          <w:trHeight w:val="143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64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6,41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64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6,41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64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6,41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86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 </w:t>
            </w:r>
            <w:r>
              <w:rPr>
                <w:b/>
                <w:bCs/>
                <w:color w:val="000000"/>
                <w:sz w:val="20"/>
                <w:szCs w:val="20"/>
              </w:rPr>
              <w:t>за счет сельского бюдж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64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9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64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9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64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9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8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 </w:t>
            </w:r>
            <w:r>
              <w:rPr>
                <w:b/>
                <w:bCs/>
                <w:color w:val="000000"/>
                <w:sz w:val="20"/>
                <w:szCs w:val="20"/>
              </w:rPr>
              <w:t>за счет поступлений от физических и юридических ли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64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7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64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7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64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7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51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поселения для реализации проектов по решению вопросов местного значения в рамках подпрограммы 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7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7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7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3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поселений для реализации вопросов местного значения в рамках 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7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7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7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8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поселения для реализации проектов по решению вопросов местного значения в рамках подпрограммы 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 за счет поступлений от физических и юридических ли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7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7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7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4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4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4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полномочий в сфере организации теплоснабжения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4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4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4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7,9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3,6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8,36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«Поддержка и развитие народного творчества на территори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я услуг) подведомственных учреждений в рамках подпрограммы «Поддержка и развитие народного творчества на территори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редача полномочий по решению вопросов местного значения поселения "Создание условий для организации досуга и обеспечения жителей поселения услугами организации культуры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907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907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907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3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8,7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,46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содержание имущества,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3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3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3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3,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3,1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72,1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1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72,100</w:t>
            </w:r>
          </w:p>
        </w:tc>
      </w:tr>
      <w:tr>
        <w:trPr>
          <w:trHeight w:val="66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1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72,1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 «Развитие физической культуры и спорта Частоостровского сельсовета»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906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72,1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я услуг) подведомственных учреждений в рамках подпрограммы «Развитие  физической культуры и спорта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906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72,1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906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72,1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906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72,1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906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72,1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28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28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28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37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557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физкультурно-спортивных клубов по месту жительства в рамках подпрограммы "Развитие физической культуры и спорта Частоостровского сельсовета"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4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7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7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4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7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4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7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91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служивание внутреннего  государственного и муниципального долг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1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ние расходов на обслуживание муниципального долга администрацией Частоостровского сельсовета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1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1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служивание  муниципального долг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1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6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0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,240</w:t>
            </w:r>
          </w:p>
        </w:tc>
      </w:tr>
      <w:tr>
        <w:trPr>
          <w:trHeight w:val="34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28,53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2,20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2,6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076"/>
        <w:gridCol w:w="1281"/>
        <w:gridCol w:w="850"/>
        <w:gridCol w:w="1162"/>
        <w:gridCol w:w="1152"/>
        <w:gridCol w:w="1152"/>
        <w:gridCol w:w="3339"/>
      </w:tblGrid>
      <w:tr>
        <w:trPr>
          <w:trHeight w:val="286" w:hRule="atLeast"/>
        </w:trPr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5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Приложение №5 к решению Частоостровского сельского </w:t>
            </w:r>
          </w:p>
        </w:tc>
      </w:tr>
      <w:tr>
        <w:trPr>
          <w:trHeight w:val="262" w:hRule="atLeast"/>
        </w:trPr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5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Совета депутатов от 03.11.2022 № 16-58Р </w:t>
            </w:r>
          </w:p>
        </w:tc>
      </w:tr>
      <w:tr>
        <w:trPr>
          <w:trHeight w:val="571" w:hRule="atLeast"/>
        </w:trPr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4631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целевым статьям (муниципальным программам Администрации Частоостров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2 год и плановый период 2023-2024 годов</w:t>
            </w:r>
          </w:p>
        </w:tc>
      </w:tr>
      <w:tr>
        <w:trPr>
          <w:trHeight w:val="262" w:hRule="atLeast"/>
        </w:trPr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8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7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7,000</w:t>
            </w:r>
          </w:p>
        </w:tc>
      </w:tr>
      <w:tr>
        <w:trPr>
          <w:trHeight w:val="11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 «Поддержка и развитие народного творчества на территории Частоостровского сельсовета»,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</w:tr>
      <w:tr>
        <w:trPr>
          <w:trHeight w:val="191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редача части полномочий по решению вопросов местного значения  "Создание условий для организации досуга и обеспечения жителей поселения услугами организации культуры" в рамках подпрограммы "Поддержка и развитие народного творчества на территории Частоостровского сельсовета"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90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</w:tr>
      <w:tr>
        <w:trPr>
          <w:trHeight w:val="27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90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</w:tr>
      <w:tr>
        <w:trPr>
          <w:trHeight w:val="5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907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907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</w:tr>
      <w:tr>
        <w:trPr>
          <w:trHeight w:val="11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Подпрограмма  «Развитие  физической культуры и спорта Частоостровского сельсовета»,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</w:tr>
      <w:tr>
        <w:trPr>
          <w:trHeight w:val="95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я услуг) подведомственных учреждений в рамках подпрограммы "Развитие физической культуры и спорта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906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</w:tr>
      <w:tr>
        <w:trPr>
          <w:trHeight w:val="95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 в рамках подпрограммы "Развитие культуры, физической культуры и спорта Частоостровского сельсов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90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</w:tr>
      <w:tr>
        <w:trPr>
          <w:trHeight w:val="2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90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</w:tr>
      <w:tr>
        <w:trPr>
          <w:trHeight w:val="95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 в рамках подпрограммы "Развитие культуры, физической культуры и спорта Частоостровского сельсов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82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9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82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17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физкультурно-спортивных клубов по месту жительства в рамках подпрограммы "Развитие физической культуры и спорта Частоостровского сельсовета"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S41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7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S4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7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S4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7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,87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1,6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,200</w:t>
            </w:r>
          </w:p>
        </w:tc>
      </w:tr>
      <w:tr>
        <w:trPr>
          <w:trHeight w:val="5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 «Содержание и благоустройство территории Частоостровского сельсовета»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6,57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2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800</w:t>
            </w:r>
          </w:p>
        </w:tc>
      </w:tr>
      <w:tr>
        <w:trPr>
          <w:trHeight w:val="95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устройство, содержание и ремонт дорог поселений Частоостровского сельсовета, в рамках подпрограммы "Содержание и благоустройство территории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0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,8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2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8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,8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2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800</w:t>
            </w:r>
          </w:p>
        </w:tc>
      </w:tr>
      <w:tr>
        <w:trPr>
          <w:trHeight w:val="47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,8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2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800</w:t>
            </w:r>
          </w:p>
        </w:tc>
      </w:tr>
      <w:tr>
        <w:trPr>
          <w:trHeight w:val="136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по содержанию автомобильных дорог общего пользования местного значения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50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,4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,4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,4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4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за счет средств полученных за содействие развитию налогового потенциала в рамках подпрограммы 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74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6,57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2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800</w:t>
            </w:r>
          </w:p>
        </w:tc>
      </w:tr>
      <w:tr>
        <w:trPr>
          <w:trHeight w:val="32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6,57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2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800</w:t>
            </w:r>
          </w:p>
        </w:tc>
      </w:tr>
      <w:tr>
        <w:trPr>
          <w:trHeight w:val="95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держание и обслуживание сетей уличного освещения территории поселения в рамках подпрограммы "Содержание и благоустройство территории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0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7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7,2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7,2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7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7,2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7,2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7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7,2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7,2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09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1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1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1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1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1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100</w:t>
            </w:r>
          </w:p>
        </w:tc>
      </w:tr>
      <w:tr>
        <w:trPr>
          <w:trHeight w:val="142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64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96,4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6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96,4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6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96,4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64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9,99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6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9,99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6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9,99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64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 "за счет поступлений от физических и юридических лиц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64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3,47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6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3,47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6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3,47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2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поселений для реализации вопросов местного значения в рамках 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749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7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7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1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поселений для реализации вопросов местного значения в рамках 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749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7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7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43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поселений для реализации вопросов местного значения в рамках 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 за счет поступлений от физических и юридических лиц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749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7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7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6,88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3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30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6,88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9,89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78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полномочий в сфере организации теплоснабжения на приобретение технологического оборудования для объектов коммунальной инфраструктуры, находящихся в муниципальной собственности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826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,7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82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,7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82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,7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4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части полномочий в сфере организации теплоснабжения на осуществление технического надзора и юридического сопровождения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1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8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5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8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8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43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части полномочий в сфере организации теплоснабжения на осуществление технического надзора и юридического сопровождения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1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7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7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1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в рамках подпрограммы "Содержание и благоустройство территории Частосотвроского сельсовета"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19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26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сельских поселений(на капитальный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нерг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отведения и очистки сточных вод)в рамках отдельных мероприятий муниципальной подпрограммы "содержание и благоустройство территории Частоостровского сельсовета" в рамках 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57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5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5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36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сельских поселений(на капитальный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нерг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отведения и очистки сточных вод)в рамках отдельных мероприятий муниципальной подпрограммы "содержание и благоустройство территории Частоостровского сельсовета "в рамках 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57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2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5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2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S5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2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7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в сфере организации теплоснабжения(на осуществление технического надзора и юридического сопровождения)в рамках отдельных мероприятий муниципальной подпрограммы "Содержание и благоустройство территории Частоостровского сельсовета" в рамках 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1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9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9,89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9,89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7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Защита населения и территорий от чрезвычайных ситуаций природного и техногенного характера, гражданская оборона, в рамках отдельных мероприятий подпрограммы "Содержание и благоустройство территории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900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9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55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9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900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5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72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121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«Обеспечение пожарной безопасности населения на территории Частоостровского сельсовета», в рамках подпрограммы "обеспечение пожарной безопасности населения на территории Частоостровского сельсовета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0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55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0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168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на обеспечение первичных мер пожарной безопасности населения на территории Частоостровского сельсовета в рамках подпрограммы "Обеспечение пожарной безопасности населения на территории Частоостровского сельсовета"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S4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2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0</w:t>
            </w:r>
          </w:p>
        </w:tc>
      </w:tr>
      <w:tr>
        <w:trPr>
          <w:trHeight w:val="57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S4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2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0</w:t>
            </w:r>
          </w:p>
        </w:tc>
      </w:tr>
      <w:tr>
        <w:trPr>
          <w:trHeight w:val="50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S4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2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0</w:t>
            </w:r>
          </w:p>
        </w:tc>
      </w:tr>
      <w:tr>
        <w:trPr>
          <w:trHeight w:val="50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72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52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1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100</w:t>
            </w:r>
          </w:p>
        </w:tc>
      </w:tr>
      <w:tr>
        <w:trPr>
          <w:trHeight w:val="2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52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1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10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8,6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9,6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1,16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8,6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1,8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3,200</w:t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дминистрации Частоостровского сельсовета, в рамках непрограммных расходов отдельных органов исполнительной власти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210000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8,6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1,8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3,200</w:t>
            </w:r>
          </w:p>
        </w:tc>
      </w:tr>
      <w:tr>
        <w:trPr>
          <w:trHeight w:val="95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Частоостровского сельсовет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511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8,78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7,7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4,500</w:t>
            </w:r>
          </w:p>
        </w:tc>
      </w:tr>
      <w:tr>
        <w:trPr>
          <w:trHeight w:val="92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8,78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2,1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2,1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8,78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2,1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2,1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,6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2,4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,6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2,40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2,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7,7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4,400</w:t>
            </w:r>
          </w:p>
        </w:tc>
      </w:tr>
      <w:tr>
        <w:trPr>
          <w:trHeight w:val="21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билизационная  и вневойсковая подготовка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511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2,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7,7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4,400</w:t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обеспечение деятельности административных комиссий  в рамках непрограммных расходов администрации Частоостровского сельсовет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751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2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7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2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7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2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</w:tr>
      <w:tr>
        <w:trPr>
          <w:trHeight w:val="27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7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2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7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2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</w:tr>
      <w:tr>
        <w:trPr>
          <w:trHeight w:val="2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полномочий в области исполнения бюджет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,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</w:tr>
      <w:tr>
        <w:trPr>
          <w:trHeight w:val="32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,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,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</w:tr>
      <w:tr>
        <w:trPr>
          <w:trHeight w:val="24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,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,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</w:tr>
      <w:tr>
        <w:trPr>
          <w:trHeight w:val="2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в рамках непрограммных расходов администрации Частоостровского сельсовет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7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30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8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сельсовет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0,16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,3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,300</w:t>
            </w:r>
          </w:p>
        </w:tc>
      </w:tr>
      <w:tr>
        <w:trPr>
          <w:trHeight w:val="11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е выплаты, обеспечивающие уровень заработной платы работников бюджетной сферы на ниже размера минимальной заработной платы(минимального размера оплаты труда)в рамках непрограммных расходов администраци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10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1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е выплаты, обеспечивающие уровень заработной платы работников бюджетной сферы на ниже размера минимальной заработной платы (минимального размера оплаты труда) в рамках непрограммных расходов администраци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10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1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е выплаты, обеспечивающие уровень заработной платы работников бюджетной сферы на ниже размера минимальной заработной платы (минимального размера оплаты труда) в рамках непрограммных расходов администрации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1049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99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ства на повышение размеров оплаты труда отдельных категорий работников бюджетной сферы с 1 июля 2022 года на 8,6 процентов в рамках непрограммных расходов администрации Частоостровского сельсов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1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7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4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1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7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97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04,7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31,5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31,5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04,7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31,5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31,500</w:t>
            </w:r>
          </w:p>
        </w:tc>
      </w:tr>
      <w:tr>
        <w:trPr>
          <w:trHeight w:val="49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7,7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,8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,800</w:t>
            </w:r>
          </w:p>
        </w:tc>
      </w:tr>
      <w:tr>
        <w:trPr>
          <w:trHeight w:val="47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7,7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,8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,800</w:t>
            </w:r>
          </w:p>
        </w:tc>
      </w:tr>
      <w:tr>
        <w:trPr>
          <w:trHeight w:val="2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5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0,16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,3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,300</w:t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сельсовет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0,16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,3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,3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 в рамках непрограммных расходов Администрации Частоостровского сельсовет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</w:tr>
      <w:tr>
        <w:trPr>
          <w:trHeight w:val="95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муниципальных) орган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</w:tr>
      <w:tr>
        <w:trPr>
          <w:trHeight w:val="95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ства на повышение размеров оплаты труда отдельных категорий работников бюджетной сферы с 1 июля 2022 года на 8,6 процентов в рамках непрограммных расходов администрации Частоостровского сельсов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1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1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2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,42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,42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00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23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2678,7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93,460</w:t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дминистрации Частоостровского сельсовета, в рамках непрограммных расходов отдельных органов исполнительной власти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5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23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2678,7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93,46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23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2678,7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93,46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23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2678,7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93,460</w:t>
            </w:r>
          </w:p>
        </w:tc>
      </w:tr>
      <w:tr>
        <w:trPr>
          <w:trHeight w:val="21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5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23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2678,7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93,46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23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2678,7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93,46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68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полномочий в сфере организации теплоснабжения в рамках непрограммных расходов администрации Частоостровского сельсовет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2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,9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внутреннего  государственного и муниципального долг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,9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нирование расходов на обслуживание муниципального долга администрацией Частоостровского сельсовет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,9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,9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 муниципального долг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,9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84,0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69,24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428,53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822,200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862,6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42:00Z</dcterms:created>
  <dc:creator>Администрация</dc:creator>
  <dc:description/>
  <cp:keywords/>
  <dc:language>en-US</dc:language>
  <cp:lastModifiedBy>79135883276</cp:lastModifiedBy>
  <cp:lastPrinted>2022-11-23T10:42:00Z</cp:lastPrinted>
  <dcterms:modified xsi:type="dcterms:W3CDTF">2022-11-23T03:50:00Z</dcterms:modified>
  <cp:revision>16</cp:revision>
  <dc:subject/>
  <dc:title> </dc:title>
</cp:coreProperties>
</file>