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372110</wp:posOffset>
            </wp:positionV>
            <wp:extent cx="60007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ЕМЕЛЬЯНОВСКИЙ РАЙОН 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8.2022                                           с. Частоостровское                                         № 15-55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Частоостровского  сельского Совета депутатов от  24.12.2021 № 10-34Р «О бюджете Частоостровского сельсовета на 2022 год и плановый период 2023-2024 года»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/>
        <w:t>Руководствуясь Положением о бюджетном процессе в Частоостровском сельсовете, Уставом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/>
        <w:t>Внести в Решение от 24.12.2021 г. №10-34Р «О бюджете Частоостровского сельсовета на 2022 год и плановый период 2023-2024 год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«1. Утвердить основные характеристики бюджета поселения на 2022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прогнозируемый объем доходов  бюджета на 2022 год в сумме  35421,719 руб.;2023год в сумме 23822,2 тыс.руб.2024 год в сумме 23862,6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rPr/>
      </w:pPr>
      <w:r>
        <w:rPr/>
        <w:t>- общий объем расходов бюджета на 2022 год в сумме  34422,610 тыс.руб.;2023 год- 23822,2тыс.рублей, в том числе условно утвержденные расходы в сумме  584,0 тыс.рублей, на 2024 год-23862,6 тыс.рублей, в том числе условно утвержденные расходы в сумме 1169,240 тыс.рублей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источники внутреннего финансирования дефицита бюджета согласно приложению 1 к настоящему решению».</w:t>
      </w: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 Приложение 4 к Решению № 10-34Р от 24.12.2021г. «Доходы бюджета Частоостровского сельсовета на 2022 год и плановый период 2023-2024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3.</w:t>
      </w:r>
      <w:r>
        <w:rPr/>
        <w:t xml:space="preserve"> Приложение 5 к Решению № 10-34Р от 24.12.2021г  «Распределение расходов бюджета поселения по разделам и подразделам классификации расходов бюджетов Российской Федерации на 2022 год и плановый период 2023-2024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 xml:space="preserve">4. </w:t>
      </w:r>
      <w:r>
        <w:rPr/>
        <w:t>Приложение 6 к Решению № 10-34Р от 24.12.2021г. «Ведомственная структура расходов бюджета Частоостровского сельсовета на 2022 год и плановый период 2023 – 2024 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5</w:t>
      </w:r>
      <w:r>
        <w:rPr/>
        <w:t>. Приложение 7 к Решению №.10-34Р от 24.12.2021г 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 местного бюджета на 2022 год и плановый период 2023 – 2024 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7.</w:t>
      </w:r>
      <w:r>
        <w:rPr/>
        <w:t xml:space="preserve">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- телекоммуникационной сети «Интернет»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Контроль  за исполнением решения возложить на Председателя Совета депутатов  Цыганкова Ф.Ю.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6"/>
      </w:tblGrid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Председатель Частоостровского</w:t>
            </w:r>
          </w:p>
          <w:p>
            <w:pPr>
              <w:pStyle w:val="Normal"/>
              <w:rPr/>
            </w:pPr>
            <w:r>
              <w:rPr/>
              <w:t>сельского Совета депутатов</w:t>
            </w:r>
          </w:p>
          <w:p>
            <w:pPr>
              <w:pStyle w:val="Normal"/>
              <w:rPr/>
            </w:pPr>
            <w:r>
              <w:rPr/>
              <w:t>________________Ф.Ю. Цыганков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Глава  Частоостровского сельсовета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Е.П. Довыденко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        </w:t>
      </w:r>
      <w:r>
        <w:rPr>
          <w:color w:val="000000"/>
          <w:w w:val="90"/>
        </w:rPr>
        <w:t>Приложение  1</w:t>
      </w:r>
    </w:p>
    <w:p>
      <w:pPr>
        <w:pStyle w:val="Normal"/>
        <w:jc w:val="center"/>
        <w:rPr>
          <w:color w:val="000000"/>
          <w:w w:val="90"/>
        </w:rPr>
      </w:pPr>
      <w:r>
        <w:rPr>
          <w:color w:val="000000"/>
          <w:w w:val="90"/>
        </w:rPr>
        <w:t xml:space="preserve">                                                                                                                      </w:t>
      </w:r>
      <w:r>
        <w:rPr>
          <w:color w:val="000000"/>
          <w:w w:val="90"/>
        </w:rPr>
        <w:t xml:space="preserve">к Решению Частоостровского </w:t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       </w:t>
      </w:r>
      <w:r>
        <w:rPr>
          <w:color w:val="000000"/>
          <w:w w:val="90"/>
        </w:rPr>
        <w:t>сельского Совета депутатов</w:t>
      </w:r>
    </w:p>
    <w:p>
      <w:pPr>
        <w:pStyle w:val="Normal"/>
        <w:jc w:val="center"/>
        <w:rPr/>
      </w:pPr>
      <w:r>
        <w:rPr>
          <w:color w:val="000000"/>
          <w:w w:val="90"/>
        </w:rPr>
        <w:t xml:space="preserve">                                                                                                           </w:t>
      </w:r>
      <w:r>
        <w:rPr>
          <w:color w:val="000000"/>
          <w:w w:val="90"/>
        </w:rPr>
        <w:t xml:space="preserve">от 29.08.2022 № 15-55Р         </w:t>
      </w:r>
    </w:p>
    <w:p>
      <w:pPr>
        <w:pStyle w:val="Normal"/>
        <w:jc w:val="center"/>
        <w:rPr/>
      </w:pPr>
      <w:r>
        <w:rPr>
          <w:b/>
          <w:color w:val="000000"/>
          <w:w w:val="90"/>
          <w:szCs w:val="28"/>
        </w:rPr>
        <w:t xml:space="preserve">Источники внутреннего финансирования дефицита  бюджета Частоостровского сельсовета в 2022 году </w:t>
      </w:r>
      <w:r>
        <w:rPr/>
        <w:t>и плановом  периоде 2023-2024 годах                                                                                                                                                               (тыс.руб.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977"/>
        <w:gridCol w:w="1276"/>
        <w:gridCol w:w="1134"/>
        <w:gridCol w:w="1134"/>
      </w:tblGrid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№ </w:t>
            </w:r>
            <w:r>
              <w:rPr>
                <w:color w:val="000000"/>
                <w:w w:val="90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4 год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3 00 00 00 0000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3 01 00 10 0000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90"/>
                <w:szCs w:val="28"/>
              </w:rPr>
              <w:t>846 01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4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35421,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5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35421,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35421,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1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35421,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4422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 w:val="28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4422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 w:val="28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4422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1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 w:val="28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4422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Частоостров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Совета депутатов</w:t>
      </w:r>
    </w:p>
    <w:p>
      <w:pPr>
        <w:pStyle w:val="Normal"/>
        <w:tabs>
          <w:tab w:val="clear" w:pos="708"/>
          <w:tab w:val="left" w:pos="8970" w:leader="none"/>
        </w:tabs>
        <w:rPr/>
      </w:pPr>
      <w:r>
        <w:rPr>
          <w:sz w:val="22"/>
          <w:szCs w:val="22"/>
        </w:rPr>
        <w:tab/>
        <w:t xml:space="preserve">                                                   от 29.08.2022 № 15-55Р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Доходы бюджета Администрации Частоостровского сельсовета на 2022 год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и плановый период 2023-2024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61"/>
        <w:gridCol w:w="561"/>
        <w:gridCol w:w="563"/>
        <w:gridCol w:w="563"/>
        <w:gridCol w:w="565"/>
        <w:gridCol w:w="563"/>
        <w:gridCol w:w="742"/>
        <w:gridCol w:w="824"/>
        <w:gridCol w:w="5815"/>
        <w:gridCol w:w="1206"/>
        <w:gridCol w:w="1149"/>
        <w:gridCol w:w="1148"/>
      </w:tblGrid>
      <w:tr>
        <w:trPr>
          <w:trHeight w:val="2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</w:t>
            </w:r>
          </w:p>
        </w:tc>
        <w:tc>
          <w:tcPr>
            <w:tcW w:w="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. программ (подпрограмм), кодов экономической 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групп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ать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стать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лемен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ограммы</w:t>
            </w:r>
          </w:p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9                                                  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14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1,1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4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доходы физических л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с физическими лицами, зарегистрированными в качестве индивидуальных предпринимателей, нотариусов, занимающихся частной практикой, адвокатов учредивших адвокатские кабинеты, и других лиц. Занимающихся частной практикой в соответствии со ст. 227 Налогового кодекса Р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 ,обладающих земельным участком расположенным в границах сельских поселени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</w:tr>
      <w:tr>
        <w:trPr>
          <w:trHeight w:val="8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86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4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ЗЯЙСТВЕННЫЙ  НАЛО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поступления от юридических лиц и индивидуальных предпринимателе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,5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8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1,6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8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ОБЕСПЕЧЕН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 (на  приобретение технологического оборудования для объектов коммунальной инфраструктуры, находящихся в муниципальной собственно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7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 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осуществление первичного воинского органами местного самоуправления поселений, муниципальных и городских округ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 поселений на выполнение передаваемых полномочий субъектов Российской Федерации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8,8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5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,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,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66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,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 на обеспечение сбалансированности бюджетов  поселени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,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ов оплаты труда отдельных категорий работников бюджетной сферы с 1 июля 2022 года на 8,6 процент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ддержку физкультурно-спортивных клубов по месту жительств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4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ализацию мероприятий по поддержке местных инициати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4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, осуществляемых непосредственно на территории населенного пунк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 субвенций и иных межбюджетных трансфертов, имеющих целевое назначение, прошлых лет из бюджета сельских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2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21,7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,6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к </w:t>
      </w:r>
      <w:r>
        <w:rPr>
          <w:sz w:val="20"/>
          <w:szCs w:val="20"/>
        </w:rPr>
        <w:t xml:space="preserve">Решению Частоостровского сельского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депутатов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</w:t>
      </w:r>
      <w:r>
        <w:rPr>
          <w:sz w:val="22"/>
          <w:szCs w:val="22"/>
        </w:rPr>
        <w:t xml:space="preserve">т 29.08.2022 № 15-55Р  </w:t>
      </w:r>
    </w:p>
    <w:p>
      <w:pPr>
        <w:pStyle w:val="Normal"/>
        <w:spacing w:lineRule="auto" w:line="276"/>
        <w:jc w:val="center"/>
        <w:rPr/>
      </w:pPr>
      <w:r>
        <w:rPr/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2 год и плановый период 2023-2024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51"/>
        <w:gridCol w:w="1403"/>
        <w:gridCol w:w="1770"/>
        <w:gridCol w:w="2196"/>
        <w:gridCol w:w="1452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-под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,9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3,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4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ая  коми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,16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9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,9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,70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92,78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(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естным инициативам (детская площадк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8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стных проекто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3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8,3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4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3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8,3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1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физкультурно-спортивных клуб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2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422,6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2,6</w:t>
            </w:r>
          </w:p>
        </w:tc>
      </w:tr>
    </w:tbl>
    <w:p>
      <w:pPr>
        <w:pStyle w:val="Normal"/>
        <w:spacing w:lineRule="atLeast" w:line="20"/>
        <w:rPr/>
      </w:pPr>
      <w:r>
        <w:rPr/>
        <w:t xml:space="preserve">     </w:t>
      </w:r>
    </w:p>
    <w:tbl>
      <w:tblPr>
        <w:tblW w:w="146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44"/>
        <w:gridCol w:w="4963"/>
        <w:gridCol w:w="914"/>
        <w:gridCol w:w="1559"/>
        <w:gridCol w:w="822"/>
        <w:gridCol w:w="214"/>
        <w:gridCol w:w="1090"/>
        <w:gridCol w:w="1365"/>
        <w:gridCol w:w="1241"/>
        <w:gridCol w:w="1241"/>
      </w:tblGrid>
      <w:tr>
        <w:trPr>
          <w:trHeight w:val="314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9" w:type="dxa"/>
            <w:gridSpan w:val="3"/>
            <w:tcBorders/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ложение 4</w:t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7" w:type="dxa"/>
            <w:gridSpan w:val="4"/>
            <w:tcBorders/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к Решению Частоостровского </w:t>
            </w:r>
          </w:p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9.08.202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5-55Р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12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9" w:type="dxa"/>
            <w:gridSpan w:val="9"/>
            <w:tcBorders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БЮДЖЕТА ЧАСТООСТРОВСКОГО СЕЛЬСОВЕТА НА 2022год И ПЛАНОВЫЙ ПЕРИОД 2023-2024гг.</w:t>
            </w:r>
          </w:p>
        </w:tc>
      </w:tr>
      <w:tr>
        <w:trPr>
          <w:trHeight w:val="290" w:hRule="atLeast"/>
        </w:trPr>
        <w:tc>
          <w:tcPr>
            <w:tcW w:w="12168" w:type="dxa"/>
            <w:gridSpan w:val="9"/>
            <w:tcBorders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го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7869,91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293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293,200</w:t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0,4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ых расходов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1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асходы на выплату персоналу государственных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color w:val="000000"/>
              </w:rPr>
              <w:t>муниципальных) орган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4,0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>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4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асходы на выплату персоналу государственных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color w:val="000000"/>
              </w:rPr>
              <w:t>муниципальных) орган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42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33,89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3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33,89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3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33,89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3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3,6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72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72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/>
            </w:pPr>
            <w:r>
              <w:rPr>
                <w:iCs/>
                <w:color w:val="000000"/>
              </w:rPr>
              <w:t>13,72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300</w:t>
            </w:r>
          </w:p>
        </w:tc>
      </w:tr>
      <w:tr>
        <w:trPr>
          <w:trHeight w:val="10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720,16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10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егиональные выплаты,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>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5,47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2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5,47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104,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104,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Cs/>
                <w:color w:val="000000"/>
              </w:rPr>
              <w:t>2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347,68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347,68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/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1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налогов,сборов и иных платеже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iCs/>
                <w:color w:val="000000"/>
              </w:rPr>
              <w:t>3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ередача полномочий в области исполнения бюджета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/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900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68,52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9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9,1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рамках программы   «Обеспечение жизнедеятельности и безопасности Частоостровского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/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рофилактике терроризма и экстремизма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9900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8,52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9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9,1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Муниципальная программа «Обеспечение жизнедеятельности и безопасности Частоостровского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Подпрограмма "Обеспечение пожарной безопасности населения на территори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15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2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2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2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5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асходы на обе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/>
            </w:pPr>
            <w:r>
              <w:rPr>
                <w:iCs/>
                <w:color w:val="000000"/>
              </w:rPr>
              <w:t>179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9,1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66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и благоустройство территории Частоостровского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63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55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/>
            </w:pPr>
            <w:r>
              <w:rPr>
                <w:color w:val="000000"/>
              </w:rPr>
              <w:t>845,2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163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5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еализация мероприятий за счет 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509,70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5692,78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5692,78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13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ередача полномочий в сфере организации теплоснабжения на приобретение технологического оборудования для объектов коммунальной инфраструктуры, находящихся в муниципальной собственности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6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36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Софинасирование расходов по передаче части полномочий в сфере организации теплоснабжения в рамках отдельных мероприятий муниципальной программы "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6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на содержание имущества ,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7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асходы сельских поселений(на капитальный ремонт, реконструкцию находящихся в муниципальной собственности объектов коммунальной инфраструктуры, источников теплпвой энергии и тепловых сетей, объектов энергосетевого хозяйства и источников электир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)в рамках отдельных мероприятий муниципальной подпрограммы "содержание и благоустройство территории Частоостровского сельсовета" 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0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0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0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68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асходы сельских поселений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нергосетевого хозяйства и источников электир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)в рамках отдельных мероприятий муниципальной подпрограммы "содержание и благоустройство территории Частоостровского сельсовета "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25,29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25,92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25,29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8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асходы в сфере организации теплоснабжения (на осуществление технического надзора и юридического сопровождения)в рамках отдельных мероприятий муниципальной подпрограммы "содержание и благоустройство территории Частоостровского сельсовета" 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1,8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1,8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1,8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816,92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716,88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5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716,88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54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Содержание и обслуживание сетей уличного освещения территории поселения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5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57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37,2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100</w:t>
            </w:r>
          </w:p>
        </w:tc>
      </w:tr>
      <w:tr>
        <w:trPr>
          <w:trHeight w:val="41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496,4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496,4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496,4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8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 xml:space="preserve"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</w:t>
            </w:r>
            <w:r>
              <w:rPr>
                <w:b/>
                <w:bCs/>
                <w:color w:val="000000"/>
              </w:rPr>
              <w:t>за счет сельского бюдж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9,99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9,99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9,99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 xml:space="preserve"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</w:t>
            </w:r>
            <w:r>
              <w:rPr>
                <w:b/>
                <w:bCs/>
                <w:color w:val="000000"/>
              </w:rPr>
              <w:t>за счет поступлений от физических и юридических ли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13,47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13,47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13,47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6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3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8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селения для реализации проектов по решению вопросов местного значения в рамках подпрограммы" 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ередача полномочий в сфере организации теплоснабжения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0,04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4434,9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4113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3528,36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программа  «Поддержка и развитие народного творчества на территории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 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ередача полномочий по решению вопросов местного значения поселения "Создание условий для организации досуга и обеспечения жителей поселения услугами организации культуры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678,7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093,460</w:t>
            </w:r>
          </w:p>
        </w:tc>
      </w:tr>
      <w:tr>
        <w:trPr>
          <w:trHeight w:val="79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Расходы на содержание имущества,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3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000,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82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66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физической культуры и спорта 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«Развитие  физической культуры и спорта Частоостровского сельсовета»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72,100</w:t>
            </w:r>
          </w:p>
        </w:tc>
      </w:tr>
      <w:tr>
        <w:trPr>
          <w:trHeight w:val="13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держка физкультурно-спортивных клубов по месту жительства в рамках подпрограммы "Развитие физической культуры и спорта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6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ланирование расходов на обслуживание муниципального долга администрацией Частоостровского сельсовета в рамках непрограммных расходов администрации Частоостровского сельсовет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66,9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3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584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1169,240</w:t>
            </w:r>
          </w:p>
        </w:tc>
      </w:tr>
      <w:tr>
        <w:trPr>
          <w:trHeight w:val="34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34422,6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3822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right"/>
              <w:rPr>
                <w:color w:val="000000"/>
              </w:rPr>
            </w:pPr>
            <w:r>
              <w:rPr>
                <w:color w:val="000000"/>
              </w:rPr>
              <w:t>23862,600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223"/>
        <w:gridCol w:w="1559"/>
        <w:gridCol w:w="993"/>
        <w:gridCol w:w="1559"/>
        <w:gridCol w:w="1417"/>
        <w:gridCol w:w="1560"/>
        <w:gridCol w:w="1417"/>
      </w:tblGrid>
      <w:tr>
        <w:trPr>
          <w:trHeight w:val="286" w:hRule="atLeast"/>
        </w:trPr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5 к решению Частоостровского сельского </w:t>
            </w:r>
          </w:p>
        </w:tc>
      </w:tr>
      <w:tr>
        <w:trPr>
          <w:trHeight w:val="262" w:hRule="atLeast"/>
        </w:trPr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а депутатов № 15-55Р от 29.08.2022</w:t>
            </w:r>
          </w:p>
        </w:tc>
      </w:tr>
      <w:tr>
        <w:trPr>
          <w:trHeight w:val="571" w:hRule="atLeast"/>
        </w:trPr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1431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и плановый период 2023-2024 годов</w:t>
            </w:r>
          </w:p>
        </w:tc>
      </w:tr>
      <w:tr>
        <w:trPr>
          <w:trHeight w:val="262" w:hRule="atLeast"/>
        </w:trPr>
        <w:tc>
          <w:tcPr>
            <w:tcW w:w="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95,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7,000</w:t>
            </w:r>
          </w:p>
        </w:tc>
      </w:tr>
      <w:tr>
        <w:trPr>
          <w:trHeight w:val="11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программа  «Поддержка и развитие народного творчества на территории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191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дача части полномочий по решению вопросов местного значения  "Создание условий для организации досуга и обеспечения жителей поселения услугами организации культуры" в рамках подпрограммы "Поддержка и развитие народного творчества на территории Частоостровского сельсовета" программы "Развитие культуры,физической культуры и спорта Частоостровского сельсовет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27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90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34,900</w:t>
            </w:r>
          </w:p>
        </w:tc>
      </w:tr>
      <w:tr>
        <w:trPr>
          <w:trHeight w:val="11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Подпрограмма  «Развитие  физической культуры и спорта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я услуг) подведомственных учреждений в рамках подпрограммы "Развитие физической культуры и спорта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 физической культуры и спорта Частоостровского сельсо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33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90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117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физкультурно-спортивных клубов по месту жительства в рамках подпрограммы "Развитие физической культуры и спорта Частоостровского сельсовета"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S4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,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,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10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64,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1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,200</w:t>
            </w:r>
          </w:p>
        </w:tc>
      </w:tr>
      <w:tr>
        <w:trPr>
          <w:trHeight w:val="5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64,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95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устройство, содержание и ремонт дорог поселений Частоостровского сельсовета,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5,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13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й подпрограммы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5,4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41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за счет 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 муниципальной программы" 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,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5,9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32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85,9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8,800</w:t>
            </w:r>
          </w:p>
        </w:tc>
      </w:tr>
      <w:tr>
        <w:trPr>
          <w:trHeight w:val="95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обслуживание сетей уличного освещения территории поселения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7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7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7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7,200</w:t>
            </w:r>
          </w:p>
        </w:tc>
      </w:tr>
      <w:tr>
        <w:trPr>
          <w:trHeight w:val="3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100</w:t>
            </w:r>
          </w:p>
        </w:tc>
      </w:tr>
      <w:tr>
        <w:trPr>
          <w:trHeight w:val="142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96,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96,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96,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41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,9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,9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,9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финансирование расходов поселений направленных на реализацию мероприятий по поддержке местных инициатив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за счет поступлений от физических и юридических лиц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3,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3,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6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3,4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22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143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селений для реализации вопросов местного значения в рамках 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 за счет поступлений от физических и юридических лиц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7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16,8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,3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16,9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2,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8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полномочий в сфере организации теплоснабжения на приобретение технологического оборудования для объектов коммунальной инфраструктуры, находящихся в муниципальной собственности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82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8,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41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43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в сфере организации теплоснабжения на осуществление технического надзора и юридического сопровождения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содержание имущества в рамках подпрограммы "Содержание и благоустройство территории Частосотвро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26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сельских поселений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нергосетевого хозяйства и источников электир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)в рамках отдельных мероприятий муниципальной подпрограммы "содержание и благоустройство территории Частоостровского сельсовета" 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сельских поселений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нергосетевого хозяйства и источников электир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отведения и очистки сточных вод)в рамках отдельных мероприятий муниципальной подпрограммы "содержание и благоустройство территории Частоостровского сельсовета "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,2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,2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S5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,2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1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в сфере организации теплоснабжения(на осуществление технического надзора и юридического сопровождения)в рамках отдельных мероприятий муниципальной подпрограммы "содержание и благоустройство территории Частоостровского сельсовета "в рамках 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8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8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90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8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2,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92,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27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Защита населения и территорий от чрезвычайных ситуаций природного и техногенного характера, гражданская оборона,в рамках отдельных мероприятий подпрограммы "Содержание и благоустройство территори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90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5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9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90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1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136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«Обеспечение пожарной безопасности населения на территории Частоостровского сельсовета», в рамках подпрограммы "обеспечение пожарной безопасности населения на территории Частоостровского сельсовета"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55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 на обеспечение первичных мер пожарной безопасности населения на территории Частоостровского сельсовета в рамках подпрограммы "Обеспечение пожарной безопасности населения на территории Частоостров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5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</w:tr>
      <w:tr>
        <w:trPr>
          <w:trHeight w:val="57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5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</w:tr>
      <w:tr>
        <w:trPr>
          <w:trHeight w:val="50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S4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5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,100</w:t>
            </w:r>
          </w:p>
        </w:tc>
      </w:tr>
      <w:tr>
        <w:trPr>
          <w:trHeight w:val="50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100</w:t>
            </w:r>
          </w:p>
        </w:tc>
      </w:tr>
      <w:tr>
        <w:trPr>
          <w:trHeight w:val="2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1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00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62,7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19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51,16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62,7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71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13,20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1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97,0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71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13,200</w:t>
            </w:r>
          </w:p>
        </w:tc>
      </w:tr>
      <w:tr>
        <w:trPr>
          <w:trHeight w:val="95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500</w:t>
            </w:r>
          </w:p>
        </w:tc>
      </w:tr>
      <w:tr>
        <w:trPr>
          <w:trHeight w:val="92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8,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4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4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400</w:t>
            </w:r>
          </w:p>
        </w:tc>
      </w:tr>
      <w:tr>
        <w:trPr>
          <w:trHeight w:val="2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51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2,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7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4,40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и обеспечение деятельности административных комиссий 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75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7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полномочий в области исполнения бюдж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37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8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5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,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600</w:t>
            </w:r>
          </w:p>
        </w:tc>
      </w:tr>
      <w:tr>
        <w:trPr>
          <w:trHeight w:val="2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5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7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6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25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,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11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в рамках непрограммных расходов админист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в рамках непрограммных расходов админист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3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4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4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97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4,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1,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1,5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4,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1,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31,500</w:t>
            </w:r>
          </w:p>
        </w:tc>
      </w:tr>
      <w:tr>
        <w:trPr>
          <w:trHeight w:val="49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7,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7,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8,800</w:t>
            </w:r>
          </w:p>
        </w:tc>
      </w:tr>
      <w:tr>
        <w:trPr>
          <w:trHeight w:val="2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,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20,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0,3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95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у персоналу государственных</w:t>
            </w:r>
            <w:r>
              <w:rPr>
                <w:b/>
                <w:bCs/>
                <w:color w:val="000000"/>
              </w:rPr>
              <w:t xml:space="preserve"> (</w:t>
            </w:r>
            <w:r>
              <w:rPr>
                <w:color w:val="000000"/>
              </w:rPr>
              <w:t>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95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редства на повышение размеров оплаты труда отдельных категорий работников бюджетной сферы с 1 июля 2022 года на 8,6 процентов в рамках непрограммных расходов администрации Частоостровского сельсов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4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10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4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,4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,4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71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6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полномочий в сфере организации теплоснабжения в рамках непрограммных расходов администрации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9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7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0,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78,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ланирование расходов на обслуживание муниципального долга администрацией Частоостровского сельсов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 муниципального дол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0090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9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69,240</w:t>
            </w:r>
          </w:p>
        </w:tc>
      </w:tr>
      <w:tr>
        <w:trPr>
          <w:trHeight w:val="2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422,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22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62,600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42:00Z</dcterms:created>
  <dc:creator>Администрация</dc:creator>
  <dc:description/>
  <cp:keywords/>
  <dc:language>en-US</dc:language>
  <cp:lastModifiedBy>79135883276</cp:lastModifiedBy>
  <cp:lastPrinted>2022-11-17T16:48:00Z</cp:lastPrinted>
  <dcterms:modified xsi:type="dcterms:W3CDTF">2022-11-17T09:48:00Z</dcterms:modified>
  <cp:revision>7</cp:revision>
  <dc:subject/>
  <dc:title> </dc:title>
</cp:coreProperties>
</file>