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43840</wp:posOffset>
            </wp:positionV>
            <wp:extent cx="60007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ООСТРОВСКИЙ СЕЛЬСКИЙ СОВЕТ ДЕПУТАТОВ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ЕМЕЛЬЯНОВСКИЙ РАЙОН 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7.2022                              с. Частоостровское                                №14-54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Частоостровского  сельского Совета депутатов от  24.12.2021 № 10-34Р «О бюджете Частоостровского сельсовета на 2022 год и плановый период 2023-2024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sz w:val="28"/>
          <w:szCs w:val="28"/>
        </w:rPr>
        <w:t>Руководствуясь Положением о бюджетном процессе в Частоостровском сельсовете, Уставом сельсовета, Частоостровский сельский Совет депутатов РЕШИЛ:</w:t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both"/>
        <w:rPr/>
      </w:pPr>
      <w:r>
        <w:rPr>
          <w:sz w:val="28"/>
          <w:szCs w:val="28"/>
        </w:rPr>
        <w:t>Внести в Решение от 24.12.2021 №10-34Р «О бюджете Частоостровского сельсовета на 2022 год и плановый период 2023-2024 года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36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поселения на 2022год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объем доходов бюджета на 2022 год в сумме  31395,039 рублей; 2023год в сумме 23822,2 тыс.рублей; 2024 год в сумме 23862,6 тыс.рублей.</w:t>
      </w:r>
    </w:p>
    <w:p>
      <w:pPr>
        <w:pStyle w:val="Normal"/>
        <w:tabs>
          <w:tab w:val="clear" w:pos="708"/>
          <w:tab w:val="left" w:pos="-720" w:leader="none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на 2022 год в сумме 30228,818 тыс.рублей; 2023 год- 23822,2тыс.рублей, в том числе условно утвержденные расходы в сумме  584,0 тыс.рублей, на 2024 год-23862,6 тыс.рублей, в том числе условно утвержденные расходы в сумме 1169,240 тыс.рублей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бюджета согласно приложению 1 к настоящему решению».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4 к Решению № 10-34Р от 24.12.2021 «Доходы бюджета Частоостровского сельсовета на 2022 год и плановый период 2023-2024 года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5 к Решению № 10-34Р от 24.12.2021  «Распределение расходов бюджета поселения по разделам и подразделам классификации расходов бюджетов Российской Федерации на 2022 год и плановый период 2023-2024 годы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риложение 6 к Решению № 10-34Р от 24.12.2021 «Ведомственная структура расходов бюджета Частоостровского сельсовета на 2022 год и плановый период 2023 – 2024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7 к Решению № 10-34Р от 24.12.2021г«Распределение бюджетных ассигнований по целевым статьям (муниципальным программам Администрации Частоостровского сельсовета и непрограммным направлениям деятельности), группам и подгруппам видов расходов местного бюджета на 2022 год и плановый период 2023 – 2024 годов»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стоящее решение вступает в силу со дня его подписания, но не ранее дня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публиковать настоящее решение в газете «Емельяновские веси» и разместить на официальном сайте муниципального образования Частоостровский сельсовет в информационно - 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 за исполнением решения возложить на Председателя Совета депутатов  Ф.Ю. Цыган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6"/>
      </w:tblGrid>
      <w:tr>
        <w:trPr/>
        <w:tc>
          <w:tcPr>
            <w:tcW w:w="46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Частоостр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ьского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Ф.Ю. Цыганков</w:t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 Частоостровского сельсовета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Е.П. Довыден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w w:val="90"/>
        </w:rPr>
        <w:t xml:space="preserve">                                                  </w:t>
      </w:r>
      <w:r>
        <w:rPr>
          <w:color w:val="000000"/>
          <w:w w:val="90"/>
        </w:rPr>
        <w:t>Приложение  № 1</w:t>
      </w:r>
    </w:p>
    <w:p>
      <w:pPr>
        <w:pStyle w:val="Normal"/>
        <w:jc w:val="center"/>
        <w:rPr/>
      </w:pPr>
      <w:r>
        <w:rPr>
          <w:color w:val="000000"/>
          <w:w w:val="90"/>
        </w:rPr>
        <w:t xml:space="preserve">                                                                                        </w:t>
      </w:r>
      <w:r>
        <w:rPr>
          <w:color w:val="000000"/>
          <w:w w:val="90"/>
        </w:rPr>
        <w:t>к Решению Частоостровского сельского</w:t>
      </w:r>
    </w:p>
    <w:p>
      <w:pPr>
        <w:pStyle w:val="Normal"/>
        <w:jc w:val="center"/>
        <w:rPr/>
      </w:pPr>
      <w:r>
        <w:rPr>
          <w:color w:val="000000"/>
          <w:w w:val="90"/>
        </w:rPr>
        <w:t xml:space="preserve">                                                  </w:t>
      </w:r>
      <w:r>
        <w:rPr>
          <w:color w:val="000000"/>
          <w:w w:val="90"/>
        </w:rPr>
        <w:t>Совета депутатов</w:t>
      </w:r>
    </w:p>
    <w:p>
      <w:pPr>
        <w:pStyle w:val="Normal"/>
        <w:jc w:val="center"/>
        <w:rPr/>
      </w:pPr>
      <w:r>
        <w:rPr>
          <w:color w:val="FFFFFF"/>
          <w:w w:val="90"/>
        </w:rPr>
        <w:t xml:space="preserve">                                                            </w:t>
      </w:r>
      <w:r>
        <w:rPr>
          <w:w w:val="90"/>
        </w:rPr>
        <w:t xml:space="preserve">от 29.07.2022 №14-54Р         </w:t>
      </w:r>
    </w:p>
    <w:p>
      <w:pPr>
        <w:pStyle w:val="Normal"/>
        <w:jc w:val="center"/>
        <w:rPr>
          <w:w w:val="90"/>
        </w:rPr>
      </w:pPr>
      <w:r>
        <w:rPr>
          <w:w w:val="90"/>
        </w:rPr>
      </w:r>
    </w:p>
    <w:p>
      <w:pPr>
        <w:pStyle w:val="Normal"/>
        <w:jc w:val="center"/>
        <w:rPr/>
      </w:pPr>
      <w:r>
        <w:rPr>
          <w:color w:val="000000"/>
          <w:w w:val="90"/>
        </w:rPr>
        <w:t>Источники внутреннего финансирования дефицита  бюджета Частоостровского сельсовета в 2022 году и плановом  периоде 2023-2024 годах</w:t>
      </w:r>
    </w:p>
    <w:p>
      <w:pPr>
        <w:pStyle w:val="Normal"/>
        <w:jc w:val="center"/>
        <w:rPr/>
      </w:pPr>
      <w:r>
        <w:rPr>
          <w:color w:val="000000"/>
          <w:w w:val="9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w w:val="90"/>
        </w:rPr>
        <w:t xml:space="preserve">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118"/>
        <w:gridCol w:w="1276"/>
        <w:gridCol w:w="1134"/>
        <w:gridCol w:w="1276"/>
      </w:tblGrid>
      <w:tr>
        <w:trPr>
          <w:trHeight w:val="17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№ </w:t>
            </w:r>
            <w:r>
              <w:rPr>
                <w:color w:val="000000"/>
                <w:w w:val="90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024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</w:t>
            </w:r>
          </w:p>
          <w:p>
            <w:pPr>
              <w:pStyle w:val="Normal"/>
              <w:ind w:left="360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46 01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66,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</w:t>
            </w:r>
          </w:p>
          <w:p>
            <w:pPr>
              <w:pStyle w:val="Normal"/>
              <w:ind w:left="360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46 0105 00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31395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23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23862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</w:t>
            </w:r>
          </w:p>
          <w:p>
            <w:pPr>
              <w:pStyle w:val="Normal"/>
              <w:ind w:left="360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46 0105 02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31395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23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23862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46 0105 02 01 0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31395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23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23862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46 0105 02 01 1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31395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23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23862,6</w:t>
            </w:r>
          </w:p>
        </w:tc>
      </w:tr>
      <w:tr>
        <w:trPr>
          <w:trHeight w:val="6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46 0105 00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меньшение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0228,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862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46 01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0228,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862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90"/>
              </w:rPr>
              <w:t>846 0105 02 01 0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0228,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862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46 0105 02 01 1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0228,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3862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</w:t>
            </w:r>
          </w:p>
        </w:tc>
      </w:tr>
    </w:tbl>
    <w:p>
      <w:pPr>
        <w:pStyle w:val="Normal"/>
        <w:jc w:val="center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к Решению Частоостровского сельского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Совета депутатов</w:t>
      </w:r>
    </w:p>
    <w:p>
      <w:pPr>
        <w:pStyle w:val="Normal"/>
        <w:tabs>
          <w:tab w:val="clear" w:pos="708"/>
          <w:tab w:val="left" w:pos="8970" w:leader="none"/>
        </w:tabs>
        <w:spacing w:lineRule="auto" w:line="276"/>
        <w:jc w:val="center"/>
        <w:rPr/>
      </w:pPr>
      <w:r>
        <w:rPr>
          <w:color w:val="FFFFFF"/>
        </w:rPr>
        <w:t xml:space="preserve">                                                                                                                          </w:t>
      </w:r>
      <w:r>
        <w:rPr/>
        <w:t xml:space="preserve">   </w:t>
      </w:r>
      <w:r>
        <w:rPr/>
        <w:t>от 29.07.2022 №  14</w:t>
      </w:r>
      <w:r>
        <w:rPr>
          <w:color w:val="FFFFFF"/>
        </w:rPr>
        <w:t xml:space="preserve">-54Р           </w:t>
      </w:r>
    </w:p>
    <w:p>
      <w:pPr>
        <w:pStyle w:val="Normal"/>
        <w:tabs>
          <w:tab w:val="clear" w:pos="708"/>
          <w:tab w:val="left" w:pos="8970" w:leader="none"/>
        </w:tabs>
        <w:spacing w:lineRule="auto" w:line="276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276"/>
        <w:jc w:val="center"/>
        <w:rPr/>
      </w:pPr>
      <w:r>
        <w:rPr/>
        <w:t>Доходы бюджета Администрации Частоостровского сельсовета на 2022 год</w:t>
      </w:r>
    </w:p>
    <w:p>
      <w:pPr>
        <w:pStyle w:val="Normal"/>
        <w:spacing w:lineRule="auto" w:line="276" w:before="0" w:after="200"/>
        <w:jc w:val="center"/>
        <w:rPr/>
      </w:pPr>
      <w:r>
        <w:rPr/>
        <w:t>и плановый период 2023-2024 годов</w:t>
      </w:r>
    </w:p>
    <w:tbl>
      <w:tblPr>
        <w:tblW w:w="14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425"/>
        <w:gridCol w:w="567"/>
        <w:gridCol w:w="567"/>
        <w:gridCol w:w="709"/>
        <w:gridCol w:w="567"/>
        <w:gridCol w:w="850"/>
        <w:gridCol w:w="851"/>
        <w:gridCol w:w="5245"/>
        <w:gridCol w:w="1417"/>
        <w:gridCol w:w="1134"/>
        <w:gridCol w:w="1087"/>
      </w:tblGrid>
      <w:tr>
        <w:trPr>
          <w:trHeight w:val="2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 xml:space="preserve">№ </w:t>
            </w:r>
            <w:r>
              <w:rPr/>
              <w:t>стр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од бюджетной классификации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 программ (подпрограмм), кодов экономическ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ы  бюдже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Код администра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Код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Код под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Код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Код эле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Код программы</w:t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/>
              <w:t>(подпрограм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 xml:space="preserve">9                                                  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годы</w:t>
            </w:r>
          </w:p>
        </w:tc>
      </w:tr>
      <w:tr>
        <w:trPr>
          <w:trHeight w:val="14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5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4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с физическими лицами, зарегистрированными в качестве индивидуальных предпринимателей, нотариусов, занимающихся частной практикой, адвокатов учредивших адвокатские кабинеты, и других лиц. Занимающихся частной практикой в соответствии со ст. 227 Налогового кодекс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8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1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 расположенным в границах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1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7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7,7</w:t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8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роводимый на территории Российской Федерации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ЗЯЙСТВЕННЫЙ 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 (поступления от юридических лиц и индивидуальных предпринимате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 (поступления от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3,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96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85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96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иобретение технологического оборудования для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8,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венции бюджетам на 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 поселений на осуществление первичного воинского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8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6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 сель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6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( на обеспечение сбалансированности бюджетов 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6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(на повышение размеров оплаты труда отдельных категорий работников бюджетной сферы с 1 июля 2022 года на 8,6 процен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(на региональные выплаты и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(на поддержку физкультурно-спортивных клубов по месту житель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,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(на реализацию мероприятий по поддержке местных инициати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,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(на реализацию проектов по решению вопросов местного значения, осуществляемых непосредственно на территории населенного пун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 субвенций и иных межбюджетных трансфертов, имеющих целевое назначение, прошлых лет из бюджета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8,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95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62,6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Приложение 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к Решению Частоостровского сельского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Совета депутатов</w:t>
      </w:r>
    </w:p>
    <w:p>
      <w:pPr>
        <w:pStyle w:val="Normal"/>
        <w:spacing w:lineRule="auto" w:line="276" w:before="0" w:after="20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от 29.07.2022 № 14-54Р</w:t>
      </w:r>
    </w:p>
    <w:p>
      <w:pPr>
        <w:pStyle w:val="Normal"/>
        <w:spacing w:lineRule="auto" w:line="276" w:before="0" w:after="200"/>
        <w:jc w:val="center"/>
        <w:rPr/>
      </w:pPr>
      <w:r>
        <w:rPr/>
        <w:t>Распределение расходов бюджета Частоостровского сельсовета по разделам и подразделам классификации расходов бюджетов Российской Федерации на 2022 год и плановый период 2023-2024 год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051"/>
        <w:gridCol w:w="1403"/>
        <w:gridCol w:w="1770"/>
        <w:gridCol w:w="2196"/>
        <w:gridCol w:w="1452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9,9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3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3,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42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коми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2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Российской Федерации, местных администрац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0,16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,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,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,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,5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5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,94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,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,94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,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9,7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,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,78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,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местным инициативам (детская площадк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,8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стных проектов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 кинематограф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4,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3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28,3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4,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3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28,3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1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1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физкультурно-спортивных клуб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,2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28,8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2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62,6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к Решению Частоостровского сельского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Совета депутатов</w:t>
      </w:r>
    </w:p>
    <w:p>
      <w:pPr>
        <w:pStyle w:val="Normal"/>
        <w:spacing w:lineRule="auto" w:line="276" w:before="0" w:after="20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от 29.07.2022 № 14-54Р</w:t>
      </w:r>
    </w:p>
    <w:tbl>
      <w:tblPr>
        <w:tblW w:w="144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"/>
        <w:gridCol w:w="5578"/>
        <w:gridCol w:w="1027"/>
        <w:gridCol w:w="1446"/>
        <w:gridCol w:w="1276"/>
        <w:gridCol w:w="1276"/>
        <w:gridCol w:w="1559"/>
        <w:gridCol w:w="1701"/>
      </w:tblGrid>
      <w:tr>
        <w:trPr>
          <w:trHeight w:val="377" w:hRule="atLeast"/>
        </w:trPr>
        <w:tc>
          <w:tcPr>
            <w:tcW w:w="14489" w:type="dxa"/>
            <w:gridSpan w:val="8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</w:t>
            </w:r>
            <w:r>
              <w:rPr>
                <w:bCs/>
                <w:color w:val="000000"/>
              </w:rPr>
              <w:t>ВЕДОМСТВЕННАЯ  СТРУКТУРА РАСХОДОВ БЮДЖЕТА ЧАСТООСТРОВСКОГО СЕЛЬСОВЕТА НА 2022год И ПЛАНОВЫЙ ПЕРИОД 2023-2024гг.</w:t>
            </w:r>
          </w:p>
        </w:tc>
      </w:tr>
      <w:tr>
        <w:trPr>
          <w:trHeight w:val="290" w:hRule="atLeast"/>
        </w:trPr>
        <w:tc>
          <w:tcPr>
            <w:tcW w:w="12788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бюджетной классификац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69,9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3,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3,200</w:t>
            </w:r>
          </w:p>
        </w:tc>
      </w:tr>
      <w:tr>
        <w:trPr>
          <w:trHeight w:val="574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80,4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34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4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4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 в рамках непрограммных расходов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4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4,000</w:t>
            </w:r>
          </w:p>
        </w:tc>
      </w:tr>
      <w:tr>
        <w:trPr>
          <w:trHeight w:val="1284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4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сходы на выплату персоналу государственных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color w:val="000000"/>
              </w:rPr>
              <w:t>муниципальных) орган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4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4,0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С</w:t>
            </w:r>
            <w:r>
              <w:rPr>
                <w:color w:val="000000"/>
              </w:rPr>
              <w:t>редства на повышение размеров оплаты труда отдельных категорий работников бюджетной сферы с 1 июля 2022 года на 8,6 процентов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,4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color w:val="000000"/>
              </w:rPr>
              <w:t>муниципальных) орган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,4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733,8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123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123,6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733,8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123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123,6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733,8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123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123,6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государственных полномочий по обеспечению деятельности административных комиссий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10075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,7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,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,3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75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Cs/>
                <w:color w:val="000000"/>
              </w:rPr>
              <w:t>13,7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,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,3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75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,7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,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,300</w:t>
            </w:r>
          </w:p>
        </w:tc>
      </w:tr>
      <w:tr>
        <w:trPr>
          <w:trHeight w:val="105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 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0,1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0,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0,300</w:t>
            </w:r>
          </w:p>
        </w:tc>
      </w:tr>
      <w:tr>
        <w:trPr>
          <w:trHeight w:val="105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3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05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3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05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3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05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С</w:t>
            </w:r>
            <w:r>
              <w:rPr>
                <w:color w:val="000000"/>
              </w:rPr>
              <w:t>редства на повышение размеров оплаты труда отдельных категорий работников бюджетной сферы с 1 июля 2022 года на 8,6 процентов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4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2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4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104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4,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31,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731,5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04,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31,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31,5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7,6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7,6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816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84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5,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,6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ча полномочий в области исполнения бюджета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iCs/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6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резервного фонд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8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900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9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32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47,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4,5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обилизационная  и вневойсковая подготовк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7,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4,5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7,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4,5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21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7,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4,5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7,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4,5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4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4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,5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,1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рамках программы   «Обеспечение жизнедеятельности и безопасност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9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3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рофилактике терроризма и экстремизма в рамках отдельных мероприятий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990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990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990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</w:tr>
      <w:tr>
        <w:trPr>
          <w:trHeight w:val="58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8,5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9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9,1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"Обеспечение пожарной безопасности населения на территори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9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9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9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9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9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</w:tr>
      <w:tr>
        <w:trPr>
          <w:trHeight w:val="1596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сходы на обеспечение первичных мер пожарной безопасности в рамках подпрограммы "Обеспечение пожарной безопасности населения на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4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4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200S4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4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1596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сходы на обеспечение первичных мер пожарной безопасности в рамках подпрограммы "Обеспечение пожарной безопасности населения на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9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9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9,1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9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9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9,1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9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9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9,1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5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5,9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5,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8,8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5,9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7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5,9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66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8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Содержание и благоустройство территори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5,9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634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9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устройство, содержание и ремонт дорог поселений Частоостровского сельсовета в рамках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5,9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55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5,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5,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163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исодержанию автомобильных дорог общего пользования местного значения в рамках отдельных мероприятия подпрограммы "Содержание и благоустройство территории Частоостровского сельсовета" в рамках программы «Обеспечение жизнедеятельности и безопасност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45,4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5,4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5,4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596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еализация мероприятий за счет средств полученных за содействие развитию налогового потенциала в рамках подпрограммы "Содержание и благоустройство территории Частоостровского сельсовета" муниципальной программы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5,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5,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5,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19,7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7,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7,3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2,7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униципальная программа «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7,7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13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ча полномочий в сфере организации теплоснабжения на приобретение технологического оборудования для объектов коммунальной инфраструктуры, находящихся в муниципальной собственности в рамках отдельных мероприятий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82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8,7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82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8,7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82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8,7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67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ча части полномочий в сфере организации теплоснабжения на осуществление технического надзора и юридического сопровождения в рамках отдельных мероприятий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78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78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78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36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сирование расходов по передаче части полномочий в сфере организации теплоснабжения в рамках отдельных мероприятий муниципальной программы "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5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сходы на содержание имущества,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5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5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5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16,8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7,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7,3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16,8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7,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7,300</w:t>
            </w:r>
          </w:p>
        </w:tc>
      </w:tr>
      <w:tr>
        <w:trPr>
          <w:trHeight w:val="71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2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 «Содержание и благоустройство территори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16,8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7,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7,300</w:t>
            </w:r>
          </w:p>
        </w:tc>
      </w:tr>
      <w:tr>
        <w:trPr>
          <w:trHeight w:val="54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3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держание и обслуживание сетей уличного освещения территории поселения  в рамках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</w:tr>
      <w:tr>
        <w:trPr>
          <w:trHeight w:val="58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4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6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чие мероприятия по благоустройству в рамках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1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1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100</w:t>
            </w:r>
          </w:p>
        </w:tc>
      </w:tr>
      <w:tr>
        <w:trPr>
          <w:trHeight w:val="163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6,4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6,4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6,4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офинансирование расходов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 </w:t>
            </w:r>
            <w:r>
              <w:rPr>
                <w:bCs/>
                <w:color w:val="000000"/>
              </w:rPr>
              <w:t>за счет сельского бюдж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,9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,9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,9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12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офинансирование расходов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 </w:t>
            </w:r>
            <w:r>
              <w:rPr>
                <w:bCs/>
                <w:color w:val="000000"/>
              </w:rPr>
              <w:t>за счет поступлений от физических и юридических ли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3,4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3,4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3,4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67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финансирование расходов поселения для реализации проектов по решению вопросов местного значения в рамках подпрограммы "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3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сходы поселений для реализации вопросов местного значения в рамках 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78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финансирование расходов поселения для реализации проектов по решению вопросов местного значения в рамках подпрограммы "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 за счет поступлений от физических и юридических ли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ча полномочий в сфере организации теплоснабжения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34,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3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28,36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униципальная программа  «Развитие культуры, физической культуры и спорта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«Поддержка и развитие народного творчества на территори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еспечение деятельности (оказания услуг) подведомственных учреждений в рамках подпрограммы «Поддержка и развитие народного творчества на территори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ередача полномочий по решению вопросов местного значения поселения "Создание условий для организации досуга и обеспечения жителей поселения услугами организации культуры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90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90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90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8,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3,46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сходы на содержание имущества,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8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72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72,1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0,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</w:tr>
      <w:tr>
        <w:trPr>
          <w:trHeight w:val="66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культуры, физической культуры и спорта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0,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дпрограмма  «Развитие физической культуры и спорта Частоостровского сельсовета» 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4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я услуг) подведомственных учреждений в рамках подпрограммы «Развитие  физической культуры и спорта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4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4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4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4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</w:tr>
      <w:tr>
        <w:trPr>
          <w:trHeight w:val="137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физкультурно-спортивных клубов по месту жительства в рамках подпрограммы "Развитие физической культуры и спорта Частоостровского сельсовета"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S4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,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574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S4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,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S4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,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9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,9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26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ние расходов на обслуживание муниципального долга администрацией Частоостровского сельсовета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,9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,9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,9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362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4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9,240</w:t>
            </w:r>
          </w:p>
        </w:tc>
      </w:tr>
      <w:tr>
        <w:trPr>
          <w:trHeight w:val="34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28,8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22,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62,600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44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4677"/>
        <w:gridCol w:w="1281"/>
        <w:gridCol w:w="1271"/>
        <w:gridCol w:w="1422"/>
        <w:gridCol w:w="1560"/>
        <w:gridCol w:w="1701"/>
        <w:gridCol w:w="1559"/>
      </w:tblGrid>
      <w:tr>
        <w:trPr>
          <w:trHeight w:val="286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2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Приложение № 5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к решению Частоостровского  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сельского Совета депутат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от 29.07.2022  № 14-54Р</w:t>
            </w:r>
          </w:p>
        </w:tc>
      </w:tr>
      <w:tr>
        <w:trPr>
          <w:trHeight w:val="23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3" w:hRule="atLeast"/>
        </w:trPr>
        <w:tc>
          <w:tcPr>
            <w:tcW w:w="14494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ределение бюджетных ассигнований по целевым статьям (муниципальным программам Администрации Частоостров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2 год и плановый период 2023-2024 годов</w:t>
            </w:r>
          </w:p>
        </w:tc>
      </w:tr>
      <w:tr>
        <w:trPr>
          <w:trHeight w:val="262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бюджетной классификаци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 «Развитие культуры, физической культуры и спорта Частоостровского сельсовета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95,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7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7,000</w:t>
            </w:r>
          </w:p>
        </w:tc>
      </w:tr>
      <w:tr>
        <w:trPr>
          <w:trHeight w:val="125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дпрограмма  «Поддержка и развитие народного творчества на территории Частоостровского сельсовета», 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</w:tr>
      <w:tr>
        <w:trPr>
          <w:trHeight w:val="41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ередача части полномочий по решению вопросов местного значения  "Создание условий для организации досуга и обеспечения жителей поселения услугами организации культуры"в рамках подпрограммы "Поддержка и развитие народного творчества на территории Частоостровского сельсовета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907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</w:tr>
      <w:tr>
        <w:trPr>
          <w:trHeight w:val="27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907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</w:tr>
      <w:tr>
        <w:trPr>
          <w:trHeight w:val="27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907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</w:tr>
      <w:tr>
        <w:trPr>
          <w:trHeight w:val="26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907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</w:tr>
      <w:tr>
        <w:trPr>
          <w:trHeight w:val="125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</w:rPr>
              <w:t>Подпрограмма  «Развитие  физической культуры и спорта Частоостровского сельсовета», 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0,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95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я услуг) подведомственных учреждений в рамках подпрограммы "Развитие физической культуры и спорта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4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95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 в рамках подпрограммы "Развитие культуры, физической культуры и спорта Частоостровского сельсов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4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4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26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физкультурно-спортивных клубов по месту жительства в рамках подпрограммы "Развитие физической культуры и спорта Частоостровского сельсовета"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S41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,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S418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,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S418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,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0,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0,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0000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6,0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1,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5,200</w:t>
            </w:r>
          </w:p>
        </w:tc>
      </w:tr>
      <w:tr>
        <w:trPr>
          <w:trHeight w:val="59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дпрограмма  «Содержание и благоустройство территории Частоостровского сельсовета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10000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5,9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5,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8,800</w:t>
            </w:r>
          </w:p>
        </w:tc>
      </w:tr>
      <w:tr>
        <w:trPr>
          <w:trHeight w:val="95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устройство, содержание и ремонт дорог поселений Частоостровского сельсовета, в рамках подпрограммы "Содержание и благоустройство территори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5,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5,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47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5,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111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сходы по содержанию автомобильных дорог общего пользования местного значения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5,4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5,4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5,4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41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еализация мероприятий за счет средств полученных за содействие развитию налогового потенциала в рамках подпрограммы "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5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5,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5,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5,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2,4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32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2,4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95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держание и обслуживание сетей уличного освещения территории поселения в рамках подпрограммы "Содержание и благоустройство территори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6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7,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7,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7,2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6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7,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7,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7,2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6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7,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7,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7,2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9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1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9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1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9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100</w:t>
            </w:r>
          </w:p>
        </w:tc>
      </w:tr>
      <w:tr>
        <w:trPr>
          <w:trHeight w:val="142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сходы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96,4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96,4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96,4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26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финансирование расходов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9,9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9,9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9,9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164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финансирование расходов поселе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 за счет поступлений от физических и юридических лиц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3,4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3,4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3,4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69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сходы поселений для реализации вопросов местного значения в рамках 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119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сходы поселений для реализации вопросов местного значения в рамках 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143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сходы поселений для реализации вопросов местного значения в рамках 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 за счет поступлений от физических и юридических лиц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24,6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7,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7,300</w:t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7,7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</w:tr>
      <w:tr>
        <w:trPr>
          <w:trHeight w:val="178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ча полномочий в сфере организации теплоснабжения на приобретение технологического оборудования для объектов коммунальной инфраструктуры, находящихся в муниципальной собственности в рамках отдельных мероприятий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826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8,7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8268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8,7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8268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8,7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41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ча части полномочий в сфере организации теплоснабжения на осуществление технического надзора и юридического сопровождения в рамках отдельных мероприятий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6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7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6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7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6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7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43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ча части полномочий в сфере организации теплоснабжения на осуществление технического надзора и юридического сопровождения в рамках отдельных мероприятий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7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7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7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7,7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7,7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6,8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7,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7,300</w:t>
            </w:r>
          </w:p>
        </w:tc>
      </w:tr>
      <w:tr>
        <w:trPr>
          <w:trHeight w:val="127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Защита населения и территорий от чрезвычайных ситуаций природного и техногенного характера, гражданская оборона, в рамках отдельных мероприятий подпрограммы "Содержание и благоустройство территори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0900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9004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557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09004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900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51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136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«Обеспечение пожарной безопасности населения на территории Частоостровского сельсовета», в рамках подпрограммы "обеспечение пожарной безопасности населения на территории Частоостровского сельсовета"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557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1687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 на обеспечение первичных мер пожарной безопасности населения на территории Частоостровского сельсовета в рамках подпрограммы "Обеспечение пожарной безопасности населения на территории Частоостровского сельсовета"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5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,100</w:t>
            </w:r>
          </w:p>
        </w:tc>
      </w:tr>
      <w:tr>
        <w:trPr>
          <w:trHeight w:val="57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5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,100</w:t>
            </w:r>
          </w:p>
        </w:tc>
      </w:tr>
      <w:tr>
        <w:trPr>
          <w:trHeight w:val="50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5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,100</w:t>
            </w:r>
          </w:p>
        </w:tc>
      </w:tr>
      <w:tr>
        <w:trPr>
          <w:trHeight w:val="50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,5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,100</w:t>
            </w:r>
          </w:p>
        </w:tc>
      </w:tr>
      <w:tr>
        <w:trPr>
          <w:trHeight w:val="29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8,5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9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9,100</w:t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00000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97,0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19,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1,16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97,0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71,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13,200</w:t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администрации Частоостровского сельсовета, в рамках непрограммных расходов отдельных органов исполнительной вла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210000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97,0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71,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13,200</w:t>
            </w:r>
          </w:p>
        </w:tc>
      </w:tr>
      <w:tr>
        <w:trPr>
          <w:trHeight w:val="55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Частоостровского сельсовет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7,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4,500</w:t>
            </w:r>
          </w:p>
        </w:tc>
      </w:tr>
      <w:tr>
        <w:trPr>
          <w:trHeight w:val="92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,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,4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,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,400</w:t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7,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4,4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 и вневойсковая подготовка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7,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4,400</w:t>
            </w:r>
          </w:p>
        </w:tc>
      </w:tr>
      <w:tr>
        <w:trPr>
          <w:trHeight w:val="95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и обеспечение деятельности административных комиссий  в рамках непрограммных расходов администрации Частоостровского сельсовет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751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7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3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7514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7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3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7514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7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3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7514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7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300</w:t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7514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7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3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ча полномочий в области исполнения бюджет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</w:tr>
      <w:tr>
        <w:trPr>
          <w:trHeight w:val="286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</w:tr>
      <w:tr>
        <w:trPr>
          <w:trHeight w:val="30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</w:tr>
      <w:tr>
        <w:trPr>
          <w:trHeight w:val="29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резервного фонда в рамках непрограммных расходов администрации Частоостровского сельсовет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257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2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267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2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27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211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дминистрации сельсовет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20,1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10,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10,300</w:t>
            </w:r>
          </w:p>
        </w:tc>
      </w:tr>
      <w:tr>
        <w:trPr>
          <w:trHeight w:val="119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в рамках непрограммных расходов администраци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9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3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19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в рамках непрограммных расходов администраци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9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3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19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в рамках непрограммных расходов администраци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9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3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99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редства на повышение размеров оплаты труда отдельных категорий работников бюджетной сферы с 1 июля 2022 года на 8,6 процентов в рамках непрограммных расходов администрации Частоостровского сельсов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7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4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7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4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979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4,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31,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31,5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4,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31,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31,500</w:t>
            </w:r>
          </w:p>
        </w:tc>
      </w:tr>
      <w:tr>
        <w:trPr>
          <w:trHeight w:val="49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7,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</w:tr>
      <w:tr>
        <w:trPr>
          <w:trHeight w:val="47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7,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</w:tr>
      <w:tr>
        <w:trPr>
          <w:trHeight w:val="29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20,1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10,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10,300</w:t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сельсовет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20,1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10,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10,300</w:t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муниципального образования в рамках непрограммных расходов Администрации Частоостровского сельсовет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4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4,000</w:t>
            </w:r>
          </w:p>
        </w:tc>
      </w:tr>
      <w:tr>
        <w:trPr>
          <w:trHeight w:val="95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2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4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4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асходы на выплату персоналу государственных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color w:val="000000"/>
              </w:rPr>
              <w:t>муниципальных) орган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2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4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4,000</w:t>
            </w:r>
          </w:p>
        </w:tc>
      </w:tr>
      <w:tr>
        <w:trPr>
          <w:trHeight w:val="95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редства на повышение размеров оплаты труда отдельных категорий работников бюджетной сферы с 1 июля 2022 года на 8,6 процентов в рамках непрограммных расходов администрации Частоостровского сельсовет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7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4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7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4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0,4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4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4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0,4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4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4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78,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93,460</w:t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администрации Частоостровского сельсовета, в рамках непрограммных расходов отдельных органов исполнительной вла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78,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93,46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78,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93,46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78,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93,460</w:t>
            </w:r>
          </w:p>
        </w:tc>
      </w:tr>
      <w:tr>
        <w:trPr>
          <w:trHeight w:val="28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78,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93,460</w:t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78,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93,46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,9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 государственного и муниципального долг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,9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ланирование расходов на обслуживание муниципального долга администрацией Частоостровского сельсовет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,9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,9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267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 муниципального дол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,9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84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69,240</w:t>
            </w:r>
          </w:p>
        </w:tc>
      </w:tr>
      <w:tr>
        <w:trPr>
          <w:trHeight w:val="26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228,8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822,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862,600</w:t>
            </w:r>
          </w:p>
        </w:tc>
      </w:tr>
      <w:tr>
        <w:trPr>
          <w:trHeight w:val="262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40:00Z</dcterms:created>
  <dc:creator>Администрация</dc:creator>
  <dc:description/>
  <cp:keywords/>
  <dc:language>en-US</dc:language>
  <cp:lastModifiedBy>79135883276</cp:lastModifiedBy>
  <cp:lastPrinted>2022-08-04T15:46:00Z</cp:lastPrinted>
  <dcterms:modified xsi:type="dcterms:W3CDTF">2022-08-04T08:48:00Z</dcterms:modified>
  <cp:revision>8</cp:revision>
  <dc:subject/>
  <dc:title> </dc:title>
</cp:coreProperties>
</file>