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jc w:val="both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sz w:val="20"/>
        </w:rPr>
        <w:tab/>
      </w: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.06.2022                                   с. Частоостровское                          № 13-47Р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 xml:space="preserve">                 </w:t>
      </w:r>
    </w:p>
    <w:p>
      <w:pPr>
        <w:pStyle w:val="Heading1"/>
        <w:ind w:right="5215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рекращении полномочий избирательной комисс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Частоостровский сельсов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частью 14 статьи 9 Федерального закона от 14.03.2022 № 60-ФЗ «О внесении изменений в отдельные законодательные акты Российской Федерации, Частоостровский сельский Совет депутатов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кратить полномочия избирательной комиссии муниципального образования Частоостровский сельсо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Частоостровского сельского Совета депутатов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от 15.05.2018 № 32-98Р«Об утверждении состава избирательной комиссии Муниципального образования Частоостровский сельсовет Емельяновского  района Красноярского края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12.2018 № 42-125Р «О внесении изменений в Решение Частоостровского сельского Совета депутатов № 32-98Р от 15.05.2018г. «Об утверждении состава избирательной комиссии Муниципального образовани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Частоостровский сельсовет Емельяновского  района Красноярского кра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4.07.2020 № 55-168Р «О включении в состав избиратель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Частоостровский сельсовет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4.08.2020 № 56-170Р «О включении в состав избиратель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Частоостровский сельсовет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править настоящее решение в Избирательную комиссию Красноярского кра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решение в газете «Емельяновские Веси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Решение вступает в силу со дня его официального опубликова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ете «Емельяновские веси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15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Частоостр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Ф.Ю. Цыганков</w:t>
            </w:r>
          </w:p>
        </w:tc>
        <w:tc>
          <w:tcPr>
            <w:tcW w:w="46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 Частоостровского сельсовета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Е.П. Довыд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30:00Z</dcterms:created>
  <dc:creator>Pasha</dc:creator>
  <dc:description/>
  <cp:keywords/>
  <dc:language>en-US</dc:language>
  <cp:lastModifiedBy>79135883276</cp:lastModifiedBy>
  <cp:lastPrinted>2022-06-20T08:18:00Z</cp:lastPrinted>
  <dcterms:modified xsi:type="dcterms:W3CDTF">2022-06-20T01:21:00Z</dcterms:modified>
  <cp:revision>17</cp:revision>
  <dc:subject/>
  <dc:title>Примерное положение</dc:title>
</cp:coreProperties>
</file>