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ЧАСТООСТРОВСКИЙ СЕЛЬСКИЙ СОВЕТ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ЕМЕЛЬЯНОВСКИЙ РАЙОН КРАСНОЯРСКИЙ  КРАЙ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spacing w:before="0" w:after="0"/>
        <w:ind w:right="-1" w:firstLine="851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6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ind w:firstLine="6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Частоостров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ind w:firstLine="851"/>
              <w:contextualSpacing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3-50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Частоостр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от  24.12.2021 № 10-34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Частоостровского сельсовета на 2022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3-2024 год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rFonts w:cs="Arial" w:ascii="Arial" w:hAnsi="Arial"/>
        </w:rPr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rFonts w:cs="Arial" w:ascii="Arial" w:hAnsi="Arial"/>
        </w:rPr>
        <w:t>Внести в Решение от 24.12.2021 №10-34Р «О бюджете Частоостровского сельсовета на 2022 год и плановый период 2023-2024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</w:rPr>
        <w:t>«1. Утвердить основные характеристики бюджета поселения на 2022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ируемый объем доходов  бюджета на 2022 год в сумме  30106,329. руб.; 2023год в сумме 23822,2 тыс.руб.2024 год в сумме 23862,6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бюджета на 2022 год в сумме  28525,990 тыс.руб.; 2023 год- 23822,2тыс.рублей, в том числе условно утвержденные расходы в сумме  584,0 тыс.рублей, на 2024 год-23862,6 тыс.рублей, в том числе условно утвержденные расходы в сумме 1169,240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и внутреннего финансирования дефицита бюджета согласно приложению 1 к настоящему решению.»</w:t>
      </w:r>
      <w:r>
        <w:rPr>
          <w:rFonts w:cs="Arial" w:ascii="Arial" w:hAnsi="Arial"/>
          <w:b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Приложение 4 к Решению № 10-34Р от 24.12.2021 «Доходы бюджета Частоостровского сельсовета на 2022 год и плановый период 2023-2024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Приложение 5 к Решению № 10-34Р от 24.12.2021  «Распределение расходов бюджета поселения по разделам и подразделам классификации расходов бюджетов Российской Федерации на 2022 год и плановый период 2023-2024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Приложение 6 к Решению № 10-34Р от 24.12.2021 «Ведомственная структура расходов бюджета Частоостровского сельсовета на 2022 год и плановый период 2023 – 2024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Приложение 7 к Решению №.10-34Р от 24.12.2021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группам и подгруппам видов расходов местного бюджета на 2022 год и плановый период 2023 – 2024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- телекоммуникационной сети «Интернет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Контроль  за исполнением решения возложить на Председателя Совета депутатов  Цыганкова Ф.Ю.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6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Частоостровского сельского Совета депутатов</w:t>
            </w:r>
          </w:p>
          <w:p>
            <w:pPr>
              <w:pStyle w:val="Style16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 Ф.Ю. Цыганк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Частоостровского сельсовета</w:t>
            </w:r>
          </w:p>
          <w:p>
            <w:pPr>
              <w:pStyle w:val="Style16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Е.П. Довыденко</w:t>
            </w:r>
          </w:p>
          <w:p>
            <w:pPr>
              <w:pStyle w:val="Style16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259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Частоостровского сель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20.06..2022 № 13-50Р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 бюджета Частоостровского сельсовета в 2022 годуи плановом  периоде 2023-2024 год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тыс.руб.)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245"/>
        <w:gridCol w:w="1843"/>
        <w:gridCol w:w="1842"/>
        <w:gridCol w:w="1560"/>
      </w:tblGrid>
      <w:tr>
        <w:trPr>
          <w:trHeight w:val="1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-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106,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106,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106,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106,3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862,6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5,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5,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46 01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5,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5,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Частоостровского сельског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овета депутатов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от 20.06.2022 №  13-50Р 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 бюджета Администрации Частоостровского сельсовета на 2022 год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3-2024 годов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17"/>
        <w:gridCol w:w="541"/>
        <w:gridCol w:w="543"/>
        <w:gridCol w:w="543"/>
        <w:gridCol w:w="617"/>
        <w:gridCol w:w="543"/>
        <w:gridCol w:w="774"/>
        <w:gridCol w:w="760"/>
        <w:gridCol w:w="5323"/>
        <w:gridCol w:w="1351"/>
        <w:gridCol w:w="1211"/>
        <w:gridCol w:w="1130"/>
      </w:tblGrid>
      <w:tr>
        <w:trPr>
          <w:trHeight w:val="23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4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. программ (подпрограмм), кодов экономической классифик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рограммы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рограммы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кономической классификации</w:t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 xml:space="preserve">9                                                  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годы</w:t>
            </w:r>
          </w:p>
        </w:tc>
      </w:tr>
      <w:tr>
        <w:trPr>
          <w:trHeight w:val="14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4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доходы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1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8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с организаций ,обладающих земельным участком расположенным в границах сельских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,7</w:t>
            </w:r>
          </w:p>
        </w:tc>
      </w:tr>
      <w:tr>
        <w:trPr>
          <w:trHeight w:val="8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1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8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ЗЯЙСТВЕННЫЙ 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ные платеж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4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ные платежи, зачисляемые в бюджеты сельских поселений(поступления от юридических лиц и индивидуальных предпринимателе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ные платежи, зачисляемые в бюджеты сельских поселений(поступления от физических лиц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 ПОСТУП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63,2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8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5,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8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ОБЕСПЕЧ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8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8,8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9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( на обеспечение сбалансированности бюджетов  поселен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0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(на повышение размеров оплаты труда отдельных категорий работников бюджетной сферы с 1 июля 2022 года на 8,6 процентов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(на 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(на обеспечение первичных мер пожарной безопасност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поддержку физкультурно-спортивных клубов по месту жительств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4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(на реализацию мероприятий по поддержке местных инициатив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4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 территории населенного пун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 субвенций и иных межбюджетных трансфертов, имеющих целевое назначение, прошлых лет из бюджета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8,2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06,3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2,6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Частоостровского сельского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Совета депутатов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20.05.2022 № 13-50Р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2 год и плановый период 2023-2024 годов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819"/>
        <w:gridCol w:w="1411"/>
        <w:gridCol w:w="1747"/>
        <w:gridCol w:w="2135"/>
        <w:gridCol w:w="143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9,9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80,4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ая коми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,16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,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5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5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94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94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6,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местным инициативам (детская площад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,8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стных проек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 кинематограф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4,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3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8,3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4,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3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8,3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физкультурно-спортивных клуб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,2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25,99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62,6</w:t>
            </w:r>
          </w:p>
        </w:tc>
      </w:tr>
    </w:tbl>
    <w:p>
      <w:pPr>
        <w:pStyle w:val="Normal"/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44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"/>
        <w:gridCol w:w="5069"/>
        <w:gridCol w:w="509"/>
        <w:gridCol w:w="552"/>
        <w:gridCol w:w="475"/>
        <w:gridCol w:w="595"/>
        <w:gridCol w:w="646"/>
        <w:gridCol w:w="516"/>
        <w:gridCol w:w="511"/>
        <w:gridCol w:w="1021"/>
        <w:gridCol w:w="294"/>
        <w:gridCol w:w="1265"/>
        <w:gridCol w:w="1105"/>
        <w:gridCol w:w="612"/>
        <w:gridCol w:w="629"/>
      </w:tblGrid>
      <w:tr>
        <w:trPr>
          <w:trHeight w:val="314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 4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3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Частоостровского сельск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а депутатов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 20.06.2022 № 13-50Р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14425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ЕДОМСТВЕННАЯ  СТРУКТУРА РАСХОДОВ БЮДЖЕТА ЧАСТООСТРОВСКОГО СЕЛЬСОВЕТА НА 2022год И ПЛАНОВЫЙ ПЕРИОД 2023-2024гг.</w:t>
            </w:r>
          </w:p>
        </w:tc>
      </w:tr>
      <w:tr>
        <w:trPr>
          <w:trHeight w:val="290" w:hRule="atLeast"/>
        </w:trPr>
        <w:tc>
          <w:tcPr>
            <w:tcW w:w="13184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рублей)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оки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2год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3 го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4 год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69,91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93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93,200</w:t>
            </w:r>
          </w:p>
        </w:tc>
      </w:tr>
      <w:tr>
        <w:trPr>
          <w:trHeight w:val="574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980,422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3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 в рамках непрограммных расходов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</w:tr>
      <w:tr>
        <w:trPr>
          <w:trHeight w:val="1284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</w:t>
            </w:r>
            <w:r>
              <w:rPr>
                <w:rFonts w:cs="Arial" w:ascii="Arial" w:hAnsi="Arial"/>
                <w:bCs/>
                <w:color w:val="000000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муниципальных) органо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34,0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0,422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</w:t>
            </w:r>
            <w:r>
              <w:rPr>
                <w:rFonts w:cs="Arial" w:ascii="Arial" w:hAnsi="Arial"/>
                <w:bCs/>
                <w:color w:val="000000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муниципальных) органо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0,422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733,89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123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733,89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123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733,89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123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123,6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1007514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3,729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3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3,729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3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3,729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3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3,300</w:t>
            </w:r>
          </w:p>
        </w:tc>
      </w:tr>
      <w:tr>
        <w:trPr>
          <w:trHeight w:val="105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0,16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0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0,300</w:t>
            </w:r>
          </w:p>
        </w:tc>
      </w:tr>
      <w:tr>
        <w:trPr>
          <w:trHeight w:val="836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2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7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2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7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4,7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1,5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4,7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1,5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7,683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7,683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816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плата прочих налогов, сборов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84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10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5,6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11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1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1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за счет резервного фонд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900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47,7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464,5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5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5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,52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1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в рамках программы 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9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роприятия по профилактике терро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0099004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99004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99004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</w:tr>
      <w:tr>
        <w:trPr>
          <w:trHeight w:val="58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58,52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49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249,1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</w:tr>
      <w:tr>
        <w:trPr>
          <w:trHeight w:val="1596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,42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6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,42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,42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1596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79,1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5,9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8,8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,9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,9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</w:tr>
      <w:tr>
        <w:trPr>
          <w:trHeight w:val="665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,9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</w:tr>
      <w:tr>
        <w:trPr>
          <w:trHeight w:val="634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5,9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</w:tr>
      <w:tr>
        <w:trPr>
          <w:trHeight w:val="559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,2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,2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</w:tr>
      <w:tr>
        <w:trPr>
          <w:trHeight w:val="1632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я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4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4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448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3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3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3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6,88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,3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6,88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6,88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</w:tr>
      <w:tr>
        <w:trPr>
          <w:trHeight w:val="71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6,886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</w:tr>
      <w:tr>
        <w:trPr>
          <w:trHeight w:val="545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держание и обслуживание сетей уличного освещения территории поселения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200</w:t>
            </w:r>
          </w:p>
        </w:tc>
      </w:tr>
      <w:tr>
        <w:trPr>
          <w:trHeight w:val="58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2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6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2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100</w:t>
            </w:r>
          </w:p>
        </w:tc>
      </w:tr>
      <w:tr>
        <w:trPr>
          <w:trHeight w:val="1632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,412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,412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6,412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862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rFonts w:cs="Arial" w:ascii="Arial" w:hAnsi="Arial"/>
                <w:bCs/>
                <w:color w:val="000000"/>
              </w:rPr>
              <w:t>за счет сельского бюдж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9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9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99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2129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  <w:r>
              <w:rPr>
                <w:rFonts w:cs="Arial" w:ascii="Arial" w:hAnsi="Arial"/>
                <w:bCs/>
                <w:color w:val="000000"/>
              </w:rPr>
              <w:t>за счет поступлений от физических и юридических лиц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47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47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474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67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3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13,6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28,36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«Поддержка и развитие народного творчества на территории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 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редача полномочий по решению вопросов местного значения поселения "Создание 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8,7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3,460</w:t>
            </w:r>
          </w:p>
        </w:tc>
      </w:tr>
      <w:tr>
        <w:trPr>
          <w:trHeight w:val="797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,0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0,8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8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665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8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дпрограмма  «Развитие физической культуры и спорта 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некоммерческим организация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2,100</w:t>
            </w:r>
          </w:p>
        </w:tc>
      </w:tr>
      <w:tr>
        <w:trPr>
          <w:trHeight w:val="1375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S4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7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S4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7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S418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7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91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91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ирование расходов на обслуживание муниципального долга администрацией Частоостровского сельсов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91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91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бслуживание  муниципального долга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917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</w:tr>
      <w:tr>
        <w:trPr>
          <w:trHeight w:val="362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55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4,0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9,240</w:t>
            </w:r>
          </w:p>
        </w:tc>
      </w:tr>
      <w:tr>
        <w:trPr>
          <w:trHeight w:val="348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25,99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22,200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62,600</w:t>
            </w:r>
          </w:p>
        </w:tc>
      </w:tr>
      <w:tr>
        <w:trPr>
          <w:trHeight w:val="286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7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5 к решению Частоостровского сельского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70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а депутатов от 20.06.2022 № 13-50Р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13796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оки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2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3 год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4 год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95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7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07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1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 в рамках подпрограммы "Поддержка и развитие народного творчества на территории Частоостровского сельсовета "программы" Развитие культуры, физической культуры и спорта Частоостровского сельсовета"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4,9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Подпрограмма  «Развитие  физической культуры и спорта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4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S41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S41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S41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,8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61,35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11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5,2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1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5,94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5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я подпрограммы" 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44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44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5,44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 "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3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3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3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2,4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2,4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42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496,4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496,4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496,4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4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9,99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9,99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9,99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64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за счет поступлений от физических и юридических лиц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13,47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13,47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64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13,47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6,8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,8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«Защита населения и территорий от чрезвычайных ситуаций природного и техногенного характера, гражданская оборона, 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00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4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004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7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</w:rPr>
              <w:t>«Обеспечение пожарной безопасности населения на территории Частоостровского сельсовета» ,в рамках подпрограммы "обеспечение пожарной безопасности населения на территории Частоостровского сельсовета""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3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3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5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5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5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7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,5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,52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000000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68,9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19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51,1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68,9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1,8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3,2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21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68,93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1,8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3,2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5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2,4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2,4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4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2,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47,7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64,4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2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2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2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2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2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редача полномочий в области исполнения бюдж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5,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Администрации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4,6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гиональные выплаты,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7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47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04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04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7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7,7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,16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,16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</w:t>
            </w:r>
            <w:r>
              <w:rPr>
                <w:rFonts w:cs="Arial" w:ascii="Arial" w:hAnsi="Arial"/>
                <w:bCs/>
                <w:color w:val="000000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муниципальных) органов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7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,4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,4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0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678,7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93,4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0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678,7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93,4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0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678,7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93,4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0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678,7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93,4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0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678,7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93,4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0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678,7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93,46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,9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,9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ланирование расходов на обслуживание муниципального долга администрацией Частоостровского сельсовет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,9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,9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 муниципального долга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,9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84,0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69,24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525,99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3822,200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3862,600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25:00Z</dcterms:created>
  <dc:creator>Администрация</dc:creator>
  <dc:description/>
  <cp:keywords/>
  <dc:language>en-US</dc:language>
  <cp:lastModifiedBy>79135883276</cp:lastModifiedBy>
  <cp:lastPrinted>2022-06-27T09:50:00Z</cp:lastPrinted>
  <dcterms:modified xsi:type="dcterms:W3CDTF">2022-07-04T01:49:00Z</dcterms:modified>
  <cp:revision>5</cp:revision>
  <dc:subject/>
  <dc:title> </dc:title>
</cp:coreProperties>
</file>