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6.2022                               с. Частоостровское                                 № 13-51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островского сельского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депутатов от 22.08.2017 № 24-70Р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Частоостровском сельсовете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В соответствии с Бюджетным кодексом Российской Федерации, законом Красноярского края от 18.12.2008 года №7-2617 «О бюджетном процессе в Красноярском крае», Уставом Частоостровского сельсовета, Частоостров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Внести в Решение Частоостровского сельского Совета депутатов от 22.08.2017 № 24-70Р «Об утверждении Положения о бюджетном процессе в Частоостровском сельсовете» следующие изменения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татью 29 Положения о бюджетном процессе в Частоостровском сельсовете изложить в следующей редакции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</w:t>
      </w:r>
      <w:r>
        <w:rPr>
          <w:sz w:val="28"/>
          <w:szCs w:val="28"/>
        </w:rPr>
        <w:t>1. «Объектами муниципального финансового контроля являются: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ные распорядители (распорядители, получатели) бюджетных средств, главные администратор (администраторы) доходов бюджета Никольского сельсовета, главные администраторы (администраторы) источников финансирования дефицита соответствующего бюджета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ые учреждения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ые унитарные предприятия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юридические и физические лица, индивидуальные предприниматели, получающие средства из соответствующего бюджета на основании договоров (соглашений) о предоставлении средств из соответствующего бюджета и (или) государственных (муниципальных) контрактов, кредиты, обеспеченные государственными и муниципальными гарантиями.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й финансовый контроль осуществляется в целях обеспечения: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я бюджетного законодательства Российской Федерации и иных нормативных правовых актов, регулируемых бюджетных правоотношения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е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государственным (муниципальным) имуществом и (или) его использовании, повлекшие причинение ущерба публично-правовому образованию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е условий договоров (соглашений) о предоставлении средств из бюджета;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е условий государственных (муниципальных) контрактов.</w:t>
      </w:r>
    </w:p>
    <w:p>
      <w:pPr>
        <w:pStyle w:val="Style13"/>
        <w:ind w:left="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й финансовый контроль подразделяется на внешний и внутренний, предварительный и последующи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в сфере бюджетных правоотношений является контрольной деятельностью соответственно муниципальных образований (далее - органы внешнего муниципального финансового контро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, являющихся органами (должностными лицами) Администрации сельсовета (далее - органы внутреннего муниципального финансового контрол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, достоверности учета и отчетно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статью 30 переименовать на </w:t>
      </w:r>
      <w:r>
        <w:rPr>
          <w:b/>
          <w:color w:val="000000"/>
          <w:shd w:fill="FFFFFF" w:val="clear"/>
        </w:rPr>
        <w:t>«</w:t>
      </w:r>
      <w:r>
        <w:rPr>
          <w:b/>
          <w:sz w:val="28"/>
          <w:szCs w:val="28"/>
        </w:rPr>
        <w:t>Методы осуществления муниципального финансового контроля»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тодами осуществления муниципального финансового контроля являются проверка, ревизия, обследование, санкционирование опер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, ревизии оформляются ак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дразделяются на камеральные и выездные, в том числе встречные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оформляются заключением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4. Под санкционированием операций понимается совершение разрешительной надписи после проверки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ение вступает в силу со дня его официального опубликования в газете «Емельяновские вес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Решения возложить на главного бухгалтера администрации Е.Н. Синюги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Ф.Ю. Цыганк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7:00Z</dcterms:created>
  <dc:creator>Андрей</dc:creator>
  <dc:description/>
  <cp:keywords/>
  <dc:language>en-US</dc:language>
  <cp:lastModifiedBy>79135883276</cp:lastModifiedBy>
  <cp:lastPrinted>2021-07-26T09:17:00Z</cp:lastPrinted>
  <dcterms:modified xsi:type="dcterms:W3CDTF">2022-06-24T09:04:00Z</dcterms:modified>
  <cp:revision>10</cp:revision>
  <dc:subject/>
  <dc:title>РОССИЙСКАЯ ФЕДЕРАЦИЯ</dc:title>
</cp:coreProperties>
</file>