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2705</wp:posOffset>
            </wp:positionH>
            <wp:positionV relativeFrom="paragraph">
              <wp:posOffset>-202565</wp:posOffset>
            </wp:positionV>
            <wp:extent cx="70358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br w:type="textWrapping" w:clear="all"/>
      </w:r>
      <w:r>
        <w:rPr>
          <w:b/>
        </w:rPr>
        <w:t>ЧАСТООСТРОВСКИЙ СЕЛЬСКИЙ СОВЕТ ДЕПУТАТОВ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ЕМЕЛЬЯНОВСКИЙ РАЙОН КРАСНОЯРСКИЙ КРАЙ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  <w:tab/>
      </w:r>
      <w:r>
        <w:rPr>
          <w:b/>
        </w:rPr>
        <w:t>РЕШЕНИ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11.03.2022                                            с. Частоостровское                                       № 11-40Р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 внесении изменений в Решение Частоостровского  сельского</w:t>
      </w:r>
    </w:p>
    <w:p>
      <w:pPr>
        <w:pStyle w:val="Normal"/>
        <w:rPr/>
      </w:pPr>
      <w:r>
        <w:rPr/>
        <w:t xml:space="preserve"> </w:t>
      </w:r>
      <w:r>
        <w:rPr/>
        <w:t xml:space="preserve">Совета депутатов от  24.12.2021 № 10-34Р «О бюджете </w:t>
      </w:r>
    </w:p>
    <w:p>
      <w:pPr>
        <w:pStyle w:val="Normal"/>
        <w:rPr/>
      </w:pPr>
      <w:r>
        <w:rPr/>
        <w:t xml:space="preserve">Частоостровского сельсовета на 2022 год и плановый </w:t>
      </w:r>
    </w:p>
    <w:p>
      <w:pPr>
        <w:pStyle w:val="Normal"/>
        <w:rPr/>
      </w:pPr>
      <w:r>
        <w:rPr/>
        <w:t>период 2023-2024 год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/>
        <w:t>Руководствуясь Положением о бюджетном процессе в Частоостровском сельсовете, Уставом сельсовета, Частоостровский сельский Совет депутатов РЕШИЛ: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/>
      </w:pPr>
      <w:r>
        <w:rPr/>
        <w:t>Внести в Решение от 24.12.2021 №10-34Р «О бюджете Частоостровского сельсовета на 2022 год и плановый период 2023-2024 год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«1. Утвердить основные характеристики бюджета поселения на 2022 год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- прогнозируемый объем доходов бюджета на 2022 год в сумме 26868,907 руб.; 2023год в сумме 23822,2 тыс.руб., 2024 год в сумме 23862,6 тыс.рублей.</w:t>
      </w:r>
    </w:p>
    <w:p>
      <w:pPr>
        <w:pStyle w:val="Normal"/>
        <w:tabs>
          <w:tab w:val="clear" w:pos="708"/>
          <w:tab w:val="left" w:pos="-720" w:leader="none"/>
          <w:tab w:val="left" w:pos="-180" w:leader="none"/>
        </w:tabs>
        <w:jc w:val="both"/>
        <w:rPr/>
      </w:pPr>
      <w:r>
        <w:rPr/>
        <w:t>- общий объем расходов бюджета на 2022 год в сумме 25070,351 тыс.руб.; 2023 год- 23822,2 тыс.руб., в том числе условно утвержденные расходы в сумме 584,0 тыс.руб., на 2024 год -23862,6 тыс.руб., в том числе условно утвержденные расходы в сумме 1169,240 тыс.рублей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- источники внутреннего финансирования дефицита бюджета согласно приложению 1 к настоящему решению».</w:t>
      </w: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 Приложение 4 к Решению № 10-34Р от 24.12.2021 «Доходы бюджета Частоостровского сельсовета на 2022 год и плановый период 2023-2024 года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>3.</w:t>
      </w:r>
      <w:r>
        <w:rPr/>
        <w:t xml:space="preserve"> Приложение 5 к Решению № 10-34Р от 24.12.2021 «Распределение расходов бюджета поселения по разделам и подразделам классификации расходов бюджетов Российской Федерации на 2022 год и плановый период 2023-2024 годы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 xml:space="preserve">4. </w:t>
      </w:r>
      <w:r>
        <w:rPr/>
        <w:t>Приложение 6 к Решению № 10-34Р от 24.12.2021 «Ведомственная структура расходов бюджета Частоостровского сельсовета на 2022 год и плановый период 2023 – 2024 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b/>
        </w:rPr>
        <w:t>5</w:t>
      </w:r>
      <w:r>
        <w:rPr/>
        <w:t>. Приложение 7 к Решению № 10-34Р от 24.12.2021 «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 местного бюджета на 2022 год и плановый период 2023 – 2024  годов»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b/>
        </w:rPr>
        <w:t>6.</w:t>
      </w:r>
      <w:r>
        <w:rPr/>
        <w:t xml:space="preserve"> Настоящее решение вступает в силу со дня его подписания, но не ранее дня следующего за днем его официального опубликования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7.</w:t>
      </w:r>
      <w:r>
        <w:rPr/>
        <w:t xml:space="preserve"> Опубликовать настоящее решение в газете «Емельяновские Веси» и разместить на официальном сайте муниципального образования Частоостровский сельсовет в информационно- телекоммуникационной сети «Интернет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8.</w:t>
      </w:r>
      <w:r>
        <w:rPr/>
        <w:t xml:space="preserve"> Контроль за исполнением решения возложить на Председателя Совета депутатов  Ф.Ю. Цыганк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619"/>
      </w:tblGrid>
      <w:tr>
        <w:trPr/>
        <w:tc>
          <w:tcPr>
            <w:tcW w:w="45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Председатель Частоостр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ельск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______________Ф.Ю. Цыганков</w:t>
            </w:r>
          </w:p>
        </w:tc>
        <w:tc>
          <w:tcPr>
            <w:tcW w:w="46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а  Частоостровского сельсовета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_________________Е.П. Довыд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w w:val="90"/>
        </w:rPr>
        <w:t>Приложение  1</w:t>
      </w:r>
    </w:p>
    <w:p>
      <w:pPr>
        <w:pStyle w:val="Normal"/>
        <w:jc w:val="right"/>
        <w:rPr>
          <w:color w:val="000000"/>
          <w:w w:val="90"/>
        </w:rPr>
      </w:pPr>
      <w:r>
        <w:rPr>
          <w:color w:val="000000"/>
          <w:w w:val="90"/>
        </w:rPr>
        <w:t xml:space="preserve">к Решению Частоостровского </w:t>
      </w:r>
    </w:p>
    <w:p>
      <w:pPr>
        <w:pStyle w:val="Normal"/>
        <w:jc w:val="right"/>
        <w:rPr>
          <w:color w:val="000000"/>
          <w:w w:val="90"/>
        </w:rPr>
      </w:pPr>
      <w:r>
        <w:rPr>
          <w:color w:val="000000"/>
          <w:w w:val="90"/>
        </w:rPr>
        <w:t>сельского Совета депутатов</w:t>
      </w:r>
    </w:p>
    <w:p>
      <w:pPr>
        <w:pStyle w:val="Normal"/>
        <w:jc w:val="right"/>
        <w:rPr>
          <w:color w:val="000000"/>
          <w:w w:val="90"/>
        </w:rPr>
      </w:pPr>
      <w:r>
        <w:rPr>
          <w:color w:val="000000"/>
          <w:w w:val="90"/>
        </w:rPr>
        <w:t>от 11.03.2022 № 11-40Р</w:t>
      </w:r>
    </w:p>
    <w:p>
      <w:pPr>
        <w:pStyle w:val="Normal"/>
        <w:jc w:val="center"/>
        <w:rPr>
          <w:color w:val="000000"/>
          <w:w w:val="90"/>
        </w:rPr>
      </w:pPr>
      <w:r>
        <w:rPr>
          <w:color w:val="000000"/>
          <w:w w:val="90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  <w:color w:val="000000"/>
          <w:w w:val="90"/>
          <w:szCs w:val="28"/>
        </w:rPr>
        <w:t xml:space="preserve">Источники внутреннего финансирования дефицита  бюджета Частоостровского сельсовета в 2022 году и плановом  периоде 2023-2024 годах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3118"/>
        <w:gridCol w:w="1208"/>
        <w:gridCol w:w="1060"/>
        <w:gridCol w:w="1276"/>
      </w:tblGrid>
      <w:tr>
        <w:trPr>
          <w:trHeight w:val="1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№ </w:t>
            </w:r>
            <w:r>
              <w:rPr>
                <w:color w:val="000000"/>
                <w:w w:val="90"/>
              </w:rPr>
              <w:t>стро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-рования дефицитов бюджето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90"/>
              </w:rPr>
              <w:t>2022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24 год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6 0103 00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6 0103 01 00 10 0000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3</w:t>
            </w:r>
          </w:p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1201,4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4</w:t>
            </w:r>
          </w:p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величение остатков средств бюдже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6868,9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5</w:t>
            </w:r>
          </w:p>
          <w:p>
            <w:pPr>
              <w:pStyle w:val="Normal"/>
              <w:ind w:left="360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6868,9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  <w:szCs w:val="28"/>
              </w:rPr>
              <w:t>-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6868,9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6868,9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-23862,6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меньшение  остатков средств бюдже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8070,3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8070,3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8070,3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846 01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8070,3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2386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Cs w:val="28"/>
              </w:rPr>
            </w:pPr>
            <w:r>
              <w:rPr>
                <w:b/>
                <w:color w:val="000000"/>
                <w:w w:val="90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8"/>
              </w:rPr>
            </w:pPr>
            <w:r>
              <w:rPr>
                <w:color w:val="000000"/>
                <w:w w:val="90"/>
                <w:szCs w:val="28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Частоостровского сельского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1.03.2022 № 11-40Р </w:t>
      </w:r>
    </w:p>
    <w:p>
      <w:pPr>
        <w:pStyle w:val="Normal"/>
        <w:tabs>
          <w:tab w:val="clear" w:pos="708"/>
          <w:tab w:val="left" w:pos="8970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Администрации Частоостровского сельсовета на 2022 год</w:t>
      </w:r>
    </w:p>
    <w:p>
      <w:pPr>
        <w:pStyle w:val="Normal"/>
        <w:spacing w:lineRule="auto" w:line="276" w:before="0" w:after="200"/>
        <w:jc w:val="center"/>
        <w:rPr/>
      </w:pPr>
      <w:r>
        <w:rPr/>
        <w:t>и плановый период 2023-2024 годов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62"/>
        <w:gridCol w:w="560"/>
        <w:gridCol w:w="562"/>
        <w:gridCol w:w="562"/>
        <w:gridCol w:w="565"/>
        <w:gridCol w:w="562"/>
        <w:gridCol w:w="742"/>
        <w:gridCol w:w="822"/>
        <w:gridCol w:w="5804"/>
        <w:gridCol w:w="1151"/>
        <w:gridCol w:w="1149"/>
        <w:gridCol w:w="1146"/>
      </w:tblGrid>
      <w:tr>
        <w:trPr>
          <w:trHeight w:val="233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</w:t>
            </w:r>
          </w:p>
        </w:tc>
        <w:tc>
          <w:tcPr>
            <w:tcW w:w="4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групп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ать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стать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лемен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ограммы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ы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9                                                  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годы</w:t>
            </w:r>
          </w:p>
        </w:tc>
      </w:tr>
      <w:tr>
        <w:trPr>
          <w:trHeight w:val="14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7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5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4,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доходы физических ли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227.1 и 228 Налогового кодекса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с физическими лицами, зарегистрированными в качестве индивидуальных предпринимателей, нотариусов, занимающихся частной практикой, адвокатов учредивших адвокатские кабинеты, и других лиц. Занимающихся частной практикой в соответствии со ст. 227 Налогового кодекса Р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8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8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8,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,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 расположенным в границах сельских поселени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31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,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,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767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,7</w:t>
            </w:r>
          </w:p>
        </w:tc>
      </w:tr>
      <w:tr>
        <w:trPr>
          <w:trHeight w:val="8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86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водимый на территории Российской Федерации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ЗЯЙСТВЕННЫЙ  НАЛО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1,3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6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8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1,3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6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8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ОБЕСПЕЧЕН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6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органами местного самоуправления поселений, муниципальных и городских округ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8,8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5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9,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6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0,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сельских  посел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6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0,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сбалансированности бюджетов  поселени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6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0,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8,9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2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2,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4175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5670"/>
        <w:gridCol w:w="1276"/>
        <w:gridCol w:w="1559"/>
        <w:gridCol w:w="1134"/>
        <w:gridCol w:w="1134"/>
        <w:gridCol w:w="1276"/>
        <w:gridCol w:w="1276"/>
      </w:tblGrid>
      <w:tr>
        <w:trPr>
          <w:trHeight w:val="314" w:hRule="atLeast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Частоостровского сельск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Совета депутато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от 11.03.2022 № 11-40Р</w:t>
            </w:r>
          </w:p>
        </w:tc>
      </w:tr>
      <w:tr>
        <w:trPr>
          <w:trHeight w:val="290" w:hRule="atLeast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4175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ОМСТВЕННАЯ  СТРУКТУРА РАСХОДОВ БЮДЖЕТА ЧАСТООСТРОВСКОГО СЕЛЬСОВЕТА НА 2022год И ПЛАНОВЫЙ ПЕРИОД 2023-2024гг.</w:t>
            </w:r>
          </w:p>
        </w:tc>
      </w:tr>
      <w:tr>
        <w:trPr>
          <w:trHeight w:val="290" w:hRule="atLeast"/>
        </w:trPr>
        <w:tc>
          <w:tcPr>
            <w:tcW w:w="1289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2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администрации Частоостровского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2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в рамках непрограммных расходов Частоостровского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,000</w:t>
            </w:r>
          </w:p>
        </w:tc>
      </w:tr>
      <w:tr>
        <w:trPr>
          <w:trHeight w:val="97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</w:t>
            </w:r>
            <w:r>
              <w:rPr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,000</w:t>
            </w:r>
          </w:p>
        </w:tc>
      </w:tr>
      <w:tr>
        <w:trPr>
          <w:trHeight w:val="7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54,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23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23,6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54,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23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23,6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54,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23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23,600</w:t>
            </w:r>
          </w:p>
        </w:tc>
      </w:tr>
      <w:tr>
        <w:trPr>
          <w:trHeight w:val="106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обеспечению деятельности административных комиссий в рамках непрограммных расходов Администрации Частоостров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10075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3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75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75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0</w:t>
            </w:r>
          </w:p>
        </w:tc>
      </w:tr>
      <w:tr>
        <w:trPr>
          <w:trHeight w:val="7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40,7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1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10,300</w:t>
            </w:r>
          </w:p>
        </w:tc>
      </w:tr>
      <w:tr>
        <w:trPr>
          <w:trHeight w:val="10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10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0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10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0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рамках непрограммных расходов администрации Частоостров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10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10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4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1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1,5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4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31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1,5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8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53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,8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81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8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6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00</w:t>
            </w:r>
          </w:p>
        </w:tc>
      </w:tr>
      <w:tr>
        <w:trPr>
          <w:trHeight w:val="79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полномочий в области исполнения бюджета в рамках непрограммных расходов Администрации Частоостров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4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900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7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4,5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обилизационная  и вневойсковая подготов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5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5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500</w:t>
            </w:r>
          </w:p>
        </w:tc>
      </w:tr>
      <w:tr>
        <w:trPr>
          <w:trHeight w:val="70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500</w:t>
            </w:r>
          </w:p>
        </w:tc>
      </w:tr>
      <w:tr>
        <w:trPr>
          <w:trHeight w:val="100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1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1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8,5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9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9,100</w:t>
            </w:r>
          </w:p>
        </w:tc>
      </w:tr>
      <w:tr>
        <w:trPr>
          <w:trHeight w:val="6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53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79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рамках программы   «Обеспечение жизнедеятельности и безопасности Частоостров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106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профилактике терриризма и экстремизма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9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9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9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8,5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,100</w:t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Обеспечение пожарной безопасности населения на территории Частоостровского сельсове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9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9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9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9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1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4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4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4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4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00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4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00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4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1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5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5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8,8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800</w:t>
            </w:r>
          </w:p>
        </w:tc>
      </w:tr>
      <w:tr>
        <w:trPr>
          <w:trHeight w:val="57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Обеспечение жизнедеятельности и безопасности Частоостровского сельсовета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800</w:t>
            </w:r>
          </w:p>
        </w:tc>
      </w:tr>
      <w:tr>
        <w:trPr>
          <w:trHeight w:val="4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держание и благоустройство территории Частоостров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800</w:t>
            </w:r>
          </w:p>
        </w:tc>
      </w:tr>
      <w:tr>
        <w:trPr>
          <w:trHeight w:val="63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, содержание и ремонт дорог поселений Частоостровского сельсовета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800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8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8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7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7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7,3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300</w:t>
            </w:r>
          </w:p>
        </w:tc>
      </w:tr>
      <w:tr>
        <w:trPr>
          <w:trHeight w:val="5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Обеспечение жизнедеятельности и безопасности Частоостровского сельсове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300</w:t>
            </w:r>
          </w:p>
        </w:tc>
      </w:tr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Содержание и благоустройство территории Частоостров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300</w:t>
            </w:r>
          </w:p>
        </w:tc>
      </w:tr>
      <w:tr>
        <w:trPr>
          <w:trHeight w:val="54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держание и обслуживание сетей уличного освещения территории поселениявв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00</w:t>
            </w:r>
          </w:p>
        </w:tc>
      </w:tr>
      <w:tr>
        <w:trPr>
          <w:trHeight w:val="5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00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90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1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34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113,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28,360</w:t>
            </w:r>
          </w:p>
        </w:tc>
      </w:tr>
      <w:tr>
        <w:trPr>
          <w:trHeight w:val="55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Поддержка и развитие народного творчества на территории Частоостровского сельсове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</w:tr>
      <w:tr>
        <w:trPr>
          <w:trHeight w:val="106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я услуг) подведомственных учреждений в рамках подпрограммы «Поддержка и развитие народного творчества на территории Частоостров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</w:tr>
      <w:tr>
        <w:trPr>
          <w:trHeight w:val="106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полномочий по решениювопросов местного значения поселения "Созданиеусловий для организации досуга и обеспечения жителей поселения услугами организации культур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90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90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90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,9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8,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93,460</w:t>
            </w:r>
          </w:p>
        </w:tc>
      </w:tr>
      <w:tr>
        <w:trPr>
          <w:trHeight w:val="56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содержание имущества, в рамках непрограммных расходов администрации Частоостров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,0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,0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,0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4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106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 «Развитие физической культуры и спорта Частоостровского сельсовета»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9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6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я услуг) подведомственных учреждений в рамках подпрограммы «Развитие  физической культуры и спорта Частоостровского сельсов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9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9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9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9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1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,9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служивание внутреннего 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расходов на обслуживание муниципального долга администрацией Частоостровского сельсовета в рамках непрограммных расходов администрации Частоостров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090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7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9,240</w:t>
            </w:r>
          </w:p>
        </w:tc>
      </w:tr>
      <w:tr>
        <w:trPr>
          <w:trHeight w:val="3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70,3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822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862,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365"/>
        <w:gridCol w:w="1276"/>
        <w:gridCol w:w="1417"/>
        <w:gridCol w:w="1843"/>
        <w:gridCol w:w="1276"/>
        <w:gridCol w:w="1417"/>
        <w:gridCol w:w="1418"/>
      </w:tblGrid>
      <w:tr>
        <w:trPr>
          <w:trHeight w:val="286" w:hRule="atLeast"/>
        </w:trPr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5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color w:val="000000"/>
                <w:sz w:val="22"/>
                <w:szCs w:val="22"/>
              </w:rPr>
              <w:t>к решению Частоостровского сельског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color w:val="000000"/>
                <w:sz w:val="22"/>
                <w:szCs w:val="22"/>
              </w:rPr>
              <w:t xml:space="preserve">Совета депутатов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11.03.2022 №11-40Р </w:t>
            </w:r>
          </w:p>
        </w:tc>
      </w:tr>
      <w:tr>
        <w:trPr>
          <w:trHeight w:val="262" w:hRule="atLeast"/>
        </w:trPr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14631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2 год и плановый период 2023-2024 годов</w:t>
            </w:r>
          </w:p>
        </w:tc>
      </w:tr>
      <w:tr>
        <w:trPr>
          <w:trHeight w:val="262" w:hRule="atLeast"/>
        </w:trPr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7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7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7,000</w:t>
            </w:r>
          </w:p>
        </w:tc>
      </w:tr>
      <w:tr>
        <w:trPr>
          <w:trHeight w:val="12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одпрограмма  «Поддержка и развитие народного творчества на территории Частоостровского сельсовета»,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</w:tr>
      <w:tr>
        <w:trPr>
          <w:trHeight w:val="191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едача части полномочий по решению вопросов местного значения  "Создание условий для организации досуга и обеспечения жителей поселения услугами организации культуры" в рамках подпрограммы "Поддержка и развитие народного творчества на территории Частоостровского сельсовета" программы"Развитие культуры, физической культуры и спорта Частоостровского сельсове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90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</w:tr>
      <w:tr>
        <w:trPr>
          <w:trHeight w:val="27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90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</w:tr>
      <w:tr>
        <w:trPr>
          <w:trHeight w:val="35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90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90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4,900</w:t>
            </w:r>
          </w:p>
        </w:tc>
      </w:tr>
      <w:tr>
        <w:trPr>
          <w:trHeight w:val="9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Подпрограмма  «Развитие  физической культуры и спорта Частоостровского сельсовета»,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я услуг) подведомственных учреждений в рамках подпрограммы "Развитие физической культуры и спорта Частоостровского сельсовета"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90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 в рамках подпрограммы "Развитие культуры, физической культуры и спорта Частоостровского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90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</w:tr>
      <w:tr>
        <w:trPr>
          <w:trHeight w:val="3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90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10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0,7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11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5,200</w:t>
            </w:r>
          </w:p>
        </w:tc>
      </w:tr>
      <w:tr>
        <w:trPr>
          <w:trHeight w:val="5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одпрограмма  «Содержание и благоустройство территории Частоостровского сельсовета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5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8,800</w:t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устройство, содержание и ремонт дорог поселений Частоостровского сельсовета,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8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800</w:t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800</w:t>
            </w:r>
          </w:p>
        </w:tc>
      </w:tr>
      <w:tr>
        <w:trPr>
          <w:trHeight w:val="32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800</w:t>
            </w:r>
          </w:p>
        </w:tc>
      </w:tr>
      <w:tr>
        <w:trPr>
          <w:trHeight w:val="32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800</w:t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держание и обслуживание сетей уличного освещения территории поселения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7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7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7,2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7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7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7,2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7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7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7,200</w:t>
            </w:r>
          </w:p>
        </w:tc>
      </w:tr>
      <w:tr>
        <w:trPr>
          <w:trHeight w:val="27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1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1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9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,1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7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7,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7,3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300</w:t>
            </w:r>
          </w:p>
        </w:tc>
      </w:tr>
      <w:tr>
        <w:trPr>
          <w:trHeight w:val="127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Защита населения и территорий от чрезвычайных ситуаций природного и техногенного характера, гражданская оборона, в рамках отдельных мероприятий подпрограммы "Содержание и благоустройство территории Частоостровского сельсовета"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90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9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9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90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95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«Обеспечение пожарной безопасности населения на территории Частоостровского сельсовета», в рамках подпрограммы "обеспечение пожарной безопасности населения на территории Частоостровского сельсовета"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0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0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95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а обеспечение первичных мер пожарной безопасности населения на территории Частоостровского сельсовета в рамках подпрограммы "Обеспечение пожарной безопасности населения на территории Частоостровского сельсовета" программы "Обеспечение жизнедеятельности и безопасности Частоостровского сельсовета"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S4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0</w:t>
            </w:r>
          </w:p>
        </w:tc>
      </w:tr>
      <w:tr>
        <w:trPr>
          <w:trHeight w:val="57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S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0</w:t>
            </w:r>
          </w:p>
        </w:tc>
      </w:tr>
      <w:tr>
        <w:trPr>
          <w:trHeight w:val="50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S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00</w:t>
            </w:r>
          </w:p>
        </w:tc>
      </w:tr>
      <w:tr>
        <w:trPr>
          <w:trHeight w:val="504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0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,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100</w:t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5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1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42,6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19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51,16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6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1,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3,20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2100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6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1,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3,200</w:t>
            </w:r>
          </w:p>
        </w:tc>
      </w:tr>
      <w:tr>
        <w:trPr>
          <w:trHeight w:val="95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Частоостровского сельсовет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51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7,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4,500</w:t>
            </w:r>
          </w:p>
        </w:tc>
      </w:tr>
      <w:tr>
        <w:trPr>
          <w:trHeight w:val="924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51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1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51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1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51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2,4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51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5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2,4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7,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4,4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билизационная  и вневойсковая подготовка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51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7,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4,400</w:t>
            </w:r>
          </w:p>
        </w:tc>
      </w:tr>
      <w:tr>
        <w:trPr>
          <w:trHeight w:val="7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и обеспечение деятельности административных комиссий  в рамках непрограммных расходов администрации Частоостровского сельсовет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75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7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7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</w:tr>
      <w:tr>
        <w:trPr>
          <w:trHeight w:val="27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7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7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0</w:t>
            </w:r>
          </w:p>
        </w:tc>
      </w:tr>
      <w:tr>
        <w:trPr>
          <w:trHeight w:val="24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в области исполнения бюджет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</w:tr>
      <w:tr>
        <w:trPr>
          <w:trHeight w:val="24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,600</w:t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резервного фонда в рамках непрограммных расходов администрации Частоостровского сельсовет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7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34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6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0,7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,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,300</w:t>
            </w:r>
          </w:p>
        </w:tc>
      </w:tr>
      <w:tr>
        <w:trPr>
          <w:trHeight w:val="11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10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1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10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1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администрац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104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97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04,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1,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1,5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04,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1,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731,500</w:t>
            </w:r>
          </w:p>
        </w:tc>
      </w:tr>
      <w:tr>
        <w:trPr>
          <w:trHeight w:val="49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3,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,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,800</w:t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3,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,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,800</w:t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8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0,7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,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,30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сельсовет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0,7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,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,30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 в рамках непрограммных расходов Администрации Частоостровского сельсовет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</w:tr>
      <w:tr>
        <w:trPr>
          <w:trHeight w:val="95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</w:t>
            </w:r>
            <w:r>
              <w:rPr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</w:tr>
      <w:tr>
        <w:trPr>
          <w:trHeight w:val="33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78,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93,460</w:t>
            </w:r>
          </w:p>
        </w:tc>
      </w:tr>
      <w:tr>
        <w:trPr>
          <w:trHeight w:val="71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78,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93,46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78,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93,46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78,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93,460</w:t>
            </w:r>
          </w:p>
        </w:tc>
      </w:tr>
      <w:tr>
        <w:trPr>
          <w:trHeight w:val="26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78,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93,46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78,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93,46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,9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,9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нирование расходов на обслуживание муниципального долга администрацией Частоостровского сельсовет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,9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,9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090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6,9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84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69,240</w:t>
            </w:r>
          </w:p>
        </w:tc>
      </w:tr>
      <w:tr>
        <w:trPr>
          <w:trHeight w:val="26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070,3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822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862,6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4"/>
        </w:tabs>
        <w:ind w:left="23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27:00Z</dcterms:created>
  <dc:creator>Администрация</dc:creator>
  <dc:description/>
  <cp:keywords/>
  <dc:language>en-US</dc:language>
  <cp:lastModifiedBy>79135883276</cp:lastModifiedBy>
  <cp:lastPrinted>2022-02-25T08:42:00Z</cp:lastPrinted>
  <dcterms:modified xsi:type="dcterms:W3CDTF">2022-03-16T02:37:00Z</dcterms:modified>
  <cp:revision>26</cp:revision>
  <dc:subject/>
  <dc:title> </dc:title>
</cp:coreProperties>
</file>