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jc w:val="both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sz w:val="20"/>
        </w:rPr>
        <w:tab/>
      </w: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1.03.2022                                   с. Частоостровское                           № 11-41Р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 xml:space="preserve">                 </w:t>
      </w:r>
    </w:p>
    <w:p>
      <w:pPr>
        <w:pStyle w:val="Heading1"/>
        <w:ind w:right="5215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Об утверждении Положения об оплате труда депутатов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ыборных должностных лиц местного самоуправления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свои полномочия на постоянной основе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ц, замещающих иные муниципальные должности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служащих Частоостр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статьи 86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</w:t>
        <w:br/>
        <w:t>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Устава Частоостровского сельсовета Емельяновского района, Частоостровский сельский Совет депутатов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</w:t>
      </w:r>
      <w:r>
        <w:rPr/>
        <w:t xml:space="preserve"> </w:t>
      </w:r>
      <w:r>
        <w:rPr>
          <w:sz w:val="28"/>
          <w:szCs w:val="28"/>
        </w:rPr>
        <w:t xml:space="preserve">Частоостровского сельсовета согласно  приложению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Частоостровского сельского Совета депута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3.06.2015 № 37-136 «</w:t>
      </w:r>
      <w:r>
        <w:rPr>
          <w:sz w:val="28"/>
          <w:szCs w:val="28"/>
          <w:lang w:val="en-US"/>
        </w:rPr>
        <w:t>Об оплате труда  выборных должностных лиц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существляющих свои полномочия на постоянной основе</w:t>
      </w:r>
      <w:r>
        <w:rPr>
          <w:sz w:val="28"/>
          <w:szCs w:val="28"/>
        </w:rPr>
        <w:t xml:space="preserve"> и муниципальных служащих»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20.09.2019 № 49-147Р «</w:t>
      </w:r>
      <w:r>
        <w:rPr>
          <w:sz w:val="28"/>
          <w:szCs w:val="28"/>
          <w:lang w:val="en-US"/>
        </w:rPr>
        <w:t>О внесении изменений в решение Частоостр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ельского Совета депутатов от 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6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37-136Р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«Об оплате труда  выборных должностных лиц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существляющих свои полномочия на постоянной основе</w:t>
      </w:r>
      <w:r>
        <w:rPr>
          <w:sz w:val="28"/>
          <w:szCs w:val="28"/>
        </w:rPr>
        <w:t xml:space="preserve"> и муниципальных служащих»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02.11.2020 № 2-5Р «</w:t>
      </w:r>
      <w:r>
        <w:rPr>
          <w:sz w:val="28"/>
          <w:szCs w:val="28"/>
          <w:lang w:val="en-US"/>
        </w:rPr>
        <w:t>О внесении изменений в решение Частоостр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ельского Совета депутатов от 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6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37-136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«Об оплате труда  выборных должностных лиц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существляющих свои полномочия на постоянной основе</w:t>
      </w:r>
      <w:r>
        <w:rPr>
          <w:sz w:val="28"/>
          <w:szCs w:val="28"/>
        </w:rPr>
        <w:t xml:space="preserve"> и муниципальных служащих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ете «Емельяновские веси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Решения возложить на главного бухгалтера администрации Е.Н. Синюгин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624"/>
      </w:tblGrid>
      <w:tr>
        <w:trPr/>
        <w:tc>
          <w:tcPr>
            <w:tcW w:w="45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Ф.Ю. Цыганков</w:t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 Частоостровского сельсовета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Е.П. Довыд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Частоостровского сельского Совета депутатов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11.03.2022 № 11-41Р</w:t>
      </w:r>
    </w:p>
    <w:p>
      <w:pPr>
        <w:pStyle w:val="Normal"/>
        <w:spacing w:before="240" w:after="120"/>
        <w:ind w:left="-3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депутатов, выборных должностных лиц местного самоуправления,  осуществляющих свои полномочия на постоянной основе, лиц, замещающих иные муниципальные должности, и муниципальных служащих Частоостров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Настоящее Положение устанавливает размеры и условия оплаты труда депутатов,  выборных должностных лиц местного самоуправления, осуществляющих свои полномочия на постоянной основе, лиц, замещающих иные муниципальные должности </w:t>
        <w:br/>
        <w:t>(далее – лица, замещающие муниципальные должности), и муниципальных служащих Частоостровского сельсовета.</w:t>
      </w:r>
      <w:r>
        <w:rPr>
          <w:sz w:val="20"/>
          <w:szCs w:val="20"/>
        </w:rPr>
        <w:t xml:space="preserve">    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Отнесение к группе муниципальных образований края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данного Положения признается, что муниципальное образование Частоостровский сельсовет относится к восьмой группе муниципальных образований 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далее – Постановление № 512-п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плата труда лиц, замещающих муниципальные долж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лата труда лиц, замещающих муниципальные должности, состоит из денежного вознаграждения и ежемесячного денежного поощр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ы денежного вознаграждения и ежемесячного денежного поощрения лиц, замещающих муниципальные должности, устанавливаются в  размерах согласно приложению 1.</w:t>
      </w:r>
    </w:p>
    <w:p>
      <w:pPr>
        <w:pStyle w:val="Normal"/>
        <w:autoSpaceDE w:val="false"/>
        <w:ind w:firstLine="709"/>
        <w:jc w:val="both"/>
        <w:rPr>
          <w:color w:val="444444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color w:val="444444"/>
          <w:sz w:val="28"/>
          <w:szCs w:val="28"/>
          <w:shd w:fill="FFFFFF" w:val="clear"/>
        </w:rPr>
        <w:t>Оплата труда муниципального служащего осуществляется с учетом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autoSpaceDE w:val="false"/>
        <w:ind w:firstLine="709"/>
        <w:jc w:val="both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плата труда муниципальных служащи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лата труда муниципального служащего производится в виде денежного содержани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денежного содержания включаются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надбавка за классный чин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особые условия муниципальной службы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выслугу лет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, которая не является выплатой за отработанное время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материальная помощ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плата труда муниципального служащего осуществляется с учетом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Должностные окла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муниципальных служащих устанавливаются в размерах согласно приложению 2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Ежемесячная надбавка за классный чи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Классные чины муниципальной службы присваиваются муниципальным служащим правовым актом работодателя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с учетом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временного перевода муниципального служащего на другую должность муниципальной службы классный чин присваивается с учетом продолжительности муниципальной службы по основной должности муниципальной службы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ежемесячной надбавки за классный чин к должностным окладам составляют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классный чин 1-го класса - 35 процентов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классный чин 2-го класса - 33 процентов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классный чин 3-го класса - 25 процент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Ежемесячная надбавка за особые условия муниципальной служб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ежемесячной надбавки за особые условия муниципальной службы составляю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583"/>
      </w:tblGrid>
      <w:tr>
        <w:trPr>
          <w:trHeight w:val="36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надбавок за особые условия    </w:t>
              <w:br/>
              <w:t>муниципальной службы (процентов к должностному окладу)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и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надбавки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                    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70</w:t>
            </w:r>
          </w:p>
        </w:tc>
      </w:tr>
      <w:tr>
        <w:trPr>
          <w:trHeight w:val="273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и ведущая          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и младшая          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0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Ежемесячная надбавка за выслугу ле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ежемесячной надбавки за выслугу лет на муниципальной службе к должностному окладу составляют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 стаже муниципальной службы от 1 до 5 лет - 10 процентов;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стаже муниципальной службы от 5 до 10 лет - 15 процентов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таже муниципальной службы от 10 до 15 лет - 20 процентов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стаже муниципальной службы свыше 15 лет - 30 процент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Размеры денежного поощр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ежемесячно выплачивается денежное поощрение в размере 230% от должностного оклада (по всем группам должностей)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поощрения муниципальных служащих осуществляется в рамках фонда оплаты тру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Ежемесячная процентная надбавка за работу со сведениями, составляющими государственную тайну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 составляет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боту со сведениями, имеющими степень секретности «особой важности» - 50-75 процент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боту со сведениями, имеющими степень секретности «совершенно секретно» - 30-50 процент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боту со сведениями, имеющими степень секретности «секретно» при оформлении допуска с проведением проверочных мероприятий - 10-15 процент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боту со сведениями, имеющими степень секретности «секретно» при оформлении допуска без проведения проверочных мероприятий - 5-10 проц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>Дополнительно к ежемесячной процентной надбавке к должностному окладу за работу со сведениями, составляющими государственную тайну, муниципальным служащим, к должностным обязанностям которых относится обеспечение сведений, составляющих государственную тайну, может устанавливаться ежемесячная процентная надбавка к должностному окладу за стаж службы в структурных подразделениях по защите государственной тайн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ежемесячной процентной надбавки осуществляется в пределах установленного фонда оплаты тру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ремирование муниципальных служащих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муниципальных служащих по результатам службы за год может производиться в пределах фонда оплаты труда с учетом фактически отработанного муниципальным служащим в расчетном периоде времени и его личного вклада в результаты деятельности муниципального органа, исполнения должностного регламента.</w:t>
      </w:r>
    </w:p>
    <w:p>
      <w:pPr>
        <w:pStyle w:val="Normal"/>
        <w:rPr/>
      </w:pPr>
      <w:r>
        <w:rPr>
          <w:sz w:val="28"/>
          <w:szCs w:val="28"/>
        </w:rPr>
        <w:t>Премирование муниципальных служащих производится по распоряжению работодателя в соответствии с Распоряжением администрации Частоостровского сельсовета от 28.04.2018 № 59/1 «</w:t>
      </w:r>
      <w:r>
        <w:rPr>
          <w:rFonts w:eastAsia="Calibri"/>
          <w:sz w:val="28"/>
          <w:szCs w:val="28"/>
          <w:lang w:eastAsia="ar-SA"/>
        </w:rPr>
        <w:t xml:space="preserve">Об утверждении положения  о премировании муниципальных служащих  муниципального 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бразования Частоостровский сельсов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ы премирования муниципальных служащих ограничиваются пределами установленного фонда оплаты тру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Единовременная выплата при предоставлении ежегодного оплачиваемого отпу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диновременной выплаты, осуществляемой один раз в год при предоставлении ежегодного оплачиваемого отпуска, составляет 3,5 должностного оклад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Материальная помощь муниципальным служащи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единовременной материальной помощи муниципальным служащим ограничиваются пределами установленного фонда оплаты тру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Индексация размеров оплаты тру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Размеры оплаты труда муниципальных служащих и лиц, замещающих муниципальные должности, индексируются (увеличиваются) в размерах и в сроки, предусмотренные законом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Порядок формирования фонда оплаты лиц, замещающих муниципальные должности, и муниципальных служащи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предельного размера фонда оплаты учитываются следующие средства для выплаты (в расчете на год)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яющие фонда оплаты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олжностных окладов, предусматриваемых при формировании фонда оплаты тру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классный ч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особые условия муниципальной служ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выслугу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енежного вознаграждения и ежемесячного денежного поощрения лиц, замещающих муниципальные должно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 в месяц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60"/>
        <w:gridCol w:w="2658"/>
      </w:tblGrid>
      <w:tr>
        <w:trPr>
          <w:trHeight w:val="7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должности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енежного вознаграждени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го денежного поощрения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   </w:t>
              <w:br/>
              <w:t>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2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 в месяц)</w:t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126"/>
      </w:tblGrid>
      <w:tr>
        <w:trPr>
          <w:trHeight w:val="31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</w:t>
            </w:r>
          </w:p>
        </w:tc>
      </w:tr>
      <w:tr>
        <w:trPr>
          <w:trHeight w:val="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</w:tc>
      </w:tr>
    </w:tbl>
    <w:p>
      <w:pPr>
        <w:pStyle w:val="Normal"/>
        <w:tabs>
          <w:tab w:val="clear" w:pos="708"/>
          <w:tab w:val="left" w:pos="1152" w:leader="none"/>
        </w:tabs>
        <w:spacing w:before="240" w:after="12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br w:type="textWrapping" w:clear="all"/>
      </w:r>
    </w:p>
    <w:p>
      <w:pPr>
        <w:pStyle w:val="Normal"/>
        <w:tabs>
          <w:tab w:val="clear" w:pos="708"/>
          <w:tab w:val="left" w:pos="14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54:00Z</dcterms:created>
  <dc:creator>Pasha</dc:creator>
  <dc:description/>
  <cp:keywords/>
  <dc:language>en-US</dc:language>
  <cp:lastModifiedBy>79135883276</cp:lastModifiedBy>
  <cp:lastPrinted>2022-03-16T08:39:00Z</cp:lastPrinted>
  <dcterms:modified xsi:type="dcterms:W3CDTF">2022-03-16T01:40:00Z</dcterms:modified>
  <cp:revision>21</cp:revision>
  <dc:subject/>
  <dc:title>Примерное положение</dc:title>
</cp:coreProperties>
</file>