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Решению Частоостровского сель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вета депутатов от 29.10.2021 № 8-25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1 год и плановый период 2022-2023</w:t>
      </w:r>
      <w:r>
        <w:rPr/>
        <w:t xml:space="preserve">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51"/>
        <w:gridCol w:w="1403"/>
        <w:gridCol w:w="1770"/>
        <w:gridCol w:w="2196"/>
        <w:gridCol w:w="145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-под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38,78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8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8,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 коми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 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,18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8,55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,9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,98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,55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9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98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8,3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4,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9,64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3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10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2,38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,2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,24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(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8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2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24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 кинемат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45,8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54,7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6,44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5,8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4,7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6,44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,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,1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1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48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27,5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80,28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3,72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25:00Z</dcterms:created>
  <dc:creator>**</dc:creator>
  <dc:description/>
  <cp:keywords/>
  <dc:language>en-US</dc:language>
  <cp:lastModifiedBy>79135883276</cp:lastModifiedBy>
  <cp:lastPrinted>2021-04-15T13:28:00Z</cp:lastPrinted>
  <dcterms:modified xsi:type="dcterms:W3CDTF">2021-11-01T02:38:00Z</dcterms:modified>
  <cp:revision>9</cp:revision>
  <dc:subject/>
  <dc:title/>
</cp:coreProperties>
</file>