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Частоостровского сель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а депутатов от 29.10.2021 № 8-25Р</w:t>
      </w:r>
    </w:p>
    <w:p>
      <w:pPr>
        <w:pStyle w:val="Normal"/>
        <w:tabs>
          <w:tab w:val="clear" w:pos="708"/>
          <w:tab w:val="left" w:pos="8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Доходы бюджета Администрации Частоостровского сельсовета на 2021 год и плановый период 2022-2023 г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76"/>
        <w:gridCol w:w="551"/>
        <w:gridCol w:w="554"/>
        <w:gridCol w:w="554"/>
        <w:gridCol w:w="576"/>
        <w:gridCol w:w="554"/>
        <w:gridCol w:w="774"/>
        <w:gridCol w:w="789"/>
        <w:gridCol w:w="5566"/>
        <w:gridCol w:w="1236"/>
        <w:gridCol w:w="1296"/>
        <w:gridCol w:w="1236"/>
      </w:tblGrid>
      <w:tr>
        <w:trPr>
          <w:trHeight w:val="23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tLeast" w:line="2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</w:p>
        </w:tc>
        <w:tc>
          <w:tcPr>
            <w:tcW w:w="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, подгрупп, статей, подстатей, элементов. программ (подпрограмм), кодов экономической классификаци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групп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ать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стать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элемен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мы</w:t>
            </w:r>
          </w:p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м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экономической классификаци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                                           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7,1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4,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227.1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с физическими лицами, зарегистрированными в качестве индивидуальных предпринимателей, нотариусов, занимающихся частной практикой, адвокатов учредивших адвокатские кабинеты, и других лиц. Занимающихся частной практикой в соответствии со ст. 227 Налогового кодекса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6,6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6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,2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6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,3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 расположенным в границах сельских поселе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,3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,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,9</w:t>
            </w:r>
          </w:p>
        </w:tc>
      </w:tr>
      <w:tr>
        <w:trPr>
          <w:trHeight w:val="9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ЗЯЙСТВЕННЫЙ 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3,7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8,6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9,42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6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8,6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9,42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убсидии бюджетам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5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2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12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5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2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12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8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4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4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на развитие добровольной пожарной охраны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для реализации проектов по решению вопросов местного знач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3,3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беспечение сбалансированности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,9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,8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80,2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3,72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33:00Z</dcterms:created>
  <dc:creator>**</dc:creator>
  <dc:description/>
  <cp:keywords/>
  <dc:language>en-US</dc:language>
  <cp:lastModifiedBy>79135883276</cp:lastModifiedBy>
  <cp:lastPrinted>2021-04-15T13:11:00Z</cp:lastPrinted>
  <dcterms:modified xsi:type="dcterms:W3CDTF">2021-11-01T02:36:00Z</dcterms:modified>
  <cp:revision>5</cp:revision>
  <dc:subject/>
  <dc:title/>
</cp:coreProperties>
</file>