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7460</wp:posOffset>
            </wp:positionH>
            <wp:positionV relativeFrom="paragraph">
              <wp:posOffset>-7620</wp:posOffset>
            </wp:positionV>
            <wp:extent cx="60007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</w:t>
      </w: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ЕМЕЛЬЯНОВСКИЙ РАЙОН 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9.10.2021                                           с. Частоостровское                                        № 8-25Р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5220" w:hanging="0"/>
        <w:rPr/>
      </w:pPr>
      <w:r>
        <w:rPr/>
        <w:t>О внесении изменений в Решение Частоостровского  сельского Совета депутатов от  18.12.2020г. № 3-7Р «О бюджете Частоостровского сельсовета на 2021 год и плановый период 2022-2023 года»</w:t>
      </w:r>
    </w:p>
    <w:p>
      <w:pPr>
        <w:pStyle w:val="Normal"/>
        <w:ind w:righ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/>
        <w:t>Руководствуясь Положением о бюджетном процессе в Частоостровском сельсовете, Уставом сельсовета, Частоостровский сельский Совет депутатов РЕШИЛ: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/>
      </w:pPr>
      <w:r>
        <w:rPr/>
        <w:t>Внести в Решение от 18.12.2020 г. № 3-7Р «О бюджете Частоостровского сельсовета на 2021 год и плановый период 2022-2023 год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«1. Утвердить основные характеристики бюджета поселения на 2021 год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- прогнозируемый объем доходов бюджета на 2021 год в сумме  24900,889 руб.; 2022год в сумме 24380,283 тыс.руб. 2023 год в сумме 21443,721 тыс.рублей.</w:t>
      </w:r>
    </w:p>
    <w:p>
      <w:pPr>
        <w:pStyle w:val="Normal"/>
        <w:tabs>
          <w:tab w:val="clear" w:pos="708"/>
          <w:tab w:val="left" w:pos="-720" w:leader="none"/>
          <w:tab w:val="left" w:pos="-180" w:leader="none"/>
        </w:tabs>
        <w:rPr/>
      </w:pPr>
      <w:r>
        <w:rPr/>
        <w:t>- общий объем расходов бюджета на 2021 год в сумме  28027,560 тыс.руб.; 2022 год- 24380,283тыс.рублей, в том числе условно утвержденные расходы в сумме  577,483 тыс.руб., на 2023 год-21443,721 тыс.руб., в том числе условно утвержденные расходы в сумме 1005,8 тыс.руб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- источники внутреннего финансирования дефицита бюджета согласно приложению 1 к настоящему решению».</w:t>
      </w: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 Приложение 5 к Решению №3-7Р от 18.12.2020г. «Доходы бюджета Частоостровского сельсовета на 2021 год и плановый период 2022-2023 года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>3.</w:t>
      </w:r>
      <w:r>
        <w:rPr/>
        <w:t xml:space="preserve"> Приложение 6 к Решению № 3-7Р от 18.12.2020г.  «Распределение расходов бюджета поселения по разделам и подразделам классификации расходов бюджетов Российской Федерации на 2021 год и плановый период 2022-2023 годы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 xml:space="preserve">4. </w:t>
      </w:r>
      <w:r>
        <w:rPr/>
        <w:t>Приложение 7 к Решению №3-7Р от 18.12.2020г. «Ведомственная структура расходов бюджета Частоостровского сельсовета на 2021 год и плановый период 2022-2023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>5.</w:t>
      </w:r>
      <w:r>
        <w:rPr/>
        <w:t xml:space="preserve"> Приложение 8 к Решению № 3-7Р от 18.12.2020г. «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 местного бюджета на 2021 год и плановый период 2022-2023  годов»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b/>
        </w:rPr>
        <w:t>6.</w:t>
      </w:r>
      <w:r>
        <w:rPr/>
        <w:t xml:space="preserve"> Настоящее решение вступает в силу со дня его подписания, но не ранее дня следующего за днем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b/>
        </w:rPr>
        <w:t>7.</w:t>
      </w:r>
      <w:r>
        <w:rPr/>
        <w:t xml:space="preserve"> Данное решение подлежит опубликованию в газете «Емельяновские Веси»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8.</w:t>
      </w:r>
      <w:r>
        <w:rPr/>
        <w:t xml:space="preserve"> Контроль  за исполнением решения возложить на Председателя Совета депутатов  Ващилко Т.А..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4547"/>
      </w:tblGrid>
      <w:tr>
        <w:trPr/>
        <w:tc>
          <w:tcPr>
            <w:tcW w:w="45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Председатель Частоостр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ельск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________________Т.А. Ващилко</w:t>
            </w:r>
          </w:p>
        </w:tc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  Частоостровского сельсовета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_________________Е.П. Довыд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27:00Z</dcterms:created>
  <dc:creator>Администрация</dc:creator>
  <dc:description/>
  <cp:keywords/>
  <dc:language>en-US</dc:language>
  <cp:lastModifiedBy>79135883276</cp:lastModifiedBy>
  <cp:lastPrinted>2021-04-28T14:19:00Z</cp:lastPrinted>
  <dcterms:modified xsi:type="dcterms:W3CDTF">2021-11-01T02:19:00Z</dcterms:modified>
  <cp:revision>5</cp:revision>
  <dc:subject/>
  <dc:title> </dc:title>
</cp:coreProperties>
</file>