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к решению Частоостровского сель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Совета депутатов</w:t>
      </w:r>
      <w:r>
        <w:rPr>
          <w:sz w:val="24"/>
        </w:rPr>
        <w:t xml:space="preserve"> от 29.10.2021 № 8-25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сточники внутреннего финансирования дефицита  бюджета Частоостровского сельсовета в 2021 году и плановом  периоде 2022-2023 годах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5387"/>
        <w:gridCol w:w="1417"/>
        <w:gridCol w:w="1560"/>
        <w:gridCol w:w="1701"/>
      </w:tblGrid>
      <w:tr>
        <w:trPr>
          <w:trHeight w:val="17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7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46 01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46 01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900,8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80,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43,7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 01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900,8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80,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43,7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 01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900,8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80,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43,7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 01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900,8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80,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43,7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 01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7,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0,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3,7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 01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7,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0,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3,7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 01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7,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0,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3,7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 01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7,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0,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3,7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1:34:00Z</dcterms:created>
  <dc:creator>Людмила</dc:creator>
  <dc:description/>
  <cp:keywords/>
  <dc:language>en-US</dc:language>
  <cp:lastModifiedBy>79135883276</cp:lastModifiedBy>
  <cp:lastPrinted>2021-04-15T13:26:00Z</cp:lastPrinted>
  <dcterms:modified xsi:type="dcterms:W3CDTF">2021-11-01T02:41:00Z</dcterms:modified>
  <cp:revision>7</cp:revision>
  <dc:subject/>
  <dc:title>Приложение № 1</dc:title>
</cp:coreProperties>
</file>