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048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ЕМЕЛЬЯНОВСКИЙ РАЙОН КРАСНОЯРСКИЙ  КРАЙ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ЧАСТООСТРОВСКИЙ СЕЛЬСКИЙ СОВЕТ ДЕПУТАТОВ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spacing w:before="0" w:after="0"/>
        <w:ind w:right="-1"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7"/>
        <w:gridCol w:w="3643"/>
      </w:tblGrid>
      <w:tr>
        <w:trPr/>
        <w:tc>
          <w:tcPr>
            <w:tcW w:w="318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21.07.202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before="0" w:after="200"/>
              <w:ind w:firstLine="69"/>
              <w:jc w:val="center"/>
              <w:rPr/>
            </w:pPr>
            <w:r>
              <w:rPr/>
              <w:t>с. Частоостровское</w:t>
            </w:r>
          </w:p>
        </w:tc>
        <w:tc>
          <w:tcPr>
            <w:tcW w:w="3643" w:type="dxa"/>
            <w:tcBorders/>
          </w:tcPr>
          <w:p>
            <w:pPr>
              <w:pStyle w:val="Normal"/>
              <w:spacing w:before="0" w:after="200"/>
              <w:ind w:firstLine="851"/>
              <w:jc w:val="right"/>
              <w:rPr/>
            </w:pPr>
            <w:r>
              <w:rPr/>
              <w:t xml:space="preserve">№ </w:t>
            </w:r>
            <w:r>
              <w:rPr/>
              <w:t>7-18Р</w:t>
            </w:r>
          </w:p>
        </w:tc>
      </w:tr>
    </w:tbl>
    <w:p>
      <w:pPr>
        <w:pStyle w:val="Normal"/>
        <w:rPr/>
      </w:pPr>
      <w:r>
        <w:rPr/>
        <w:t xml:space="preserve">О внесении изменений в Решение Частоостровского  </w:t>
      </w:r>
    </w:p>
    <w:p>
      <w:pPr>
        <w:pStyle w:val="Normal"/>
        <w:rPr/>
      </w:pPr>
      <w:r>
        <w:rPr/>
        <w:t xml:space="preserve">сельского Совета депутатов от  18.12.2020г. № 3-7Р </w:t>
      </w:r>
    </w:p>
    <w:p>
      <w:pPr>
        <w:pStyle w:val="Normal"/>
        <w:rPr/>
      </w:pPr>
      <w:r>
        <w:rPr/>
        <w:t xml:space="preserve">«О бюджете Частоостровского сельсовета на 2021 </w:t>
      </w:r>
    </w:p>
    <w:p>
      <w:pPr>
        <w:pStyle w:val="Normal"/>
        <w:rPr/>
      </w:pPr>
      <w:r>
        <w:rPr/>
        <w:t>год и плановый период 2022-2023 года»</w:t>
      </w:r>
    </w:p>
    <w:p>
      <w:pPr>
        <w:pStyle w:val="Normal"/>
        <w:ind w:righ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/>
        <w:t>Руководствуясь Положением о бюджетном процессе в Частоостровском сельсовете, Уставом сельсовета, Частоостровский сельский Совет депутатов РЕШИЛ: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/>
      </w:pPr>
      <w:r>
        <w:rPr/>
        <w:t>Внести в Решение от 18.12.2020 г. № 3-7Р «О бюджете Частоостровского сельсовета на 2021 год и плановый период 2022-2023 года»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«1. Утвердить основные характеристики бюджета поселения на 2021 год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- прогнозируемый объем доходов  бюджета на 2021 год в сумме  24291,691руб.; 2022год в сумме 24380,283 тыс.руб. 2023 год в сумме 21443,721 тыс.рублей.</w:t>
      </w:r>
    </w:p>
    <w:p>
      <w:pPr>
        <w:pStyle w:val="Normal"/>
        <w:tabs>
          <w:tab w:val="clear" w:pos="708"/>
          <w:tab w:val="left" w:pos="-720" w:leader="none"/>
          <w:tab w:val="left" w:pos="-180" w:leader="none"/>
        </w:tabs>
        <w:rPr/>
      </w:pPr>
      <w:r>
        <w:rPr/>
        <w:t>- общий объем расходов бюджета на 2021 год в сумме  25348,160 тыс.руб.; 2022 год- 24380,283тыс.рублей, в том числе условно утвержденные расходы в сумме  577,483 тыс.рублей, на 2023 год-21443,721 тыс.рублей, в том числе условно утвержденные расходы в сумме 1005,8 тыс.рублей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- источники внутреннего финансирования дефицита бюджета согласно приложению 1 к настоящему решению».</w:t>
      </w: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 Приложение 5 к Решению №3-7Р от 18.12.2020г. «Доходы бюджета Частоостровского сельсовета на 2021 год и плановый период 2022-2023 года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>3.</w:t>
      </w:r>
      <w:r>
        <w:rPr/>
        <w:t xml:space="preserve"> Приложение 6 к Решению № 3-7Р от 18.12.2020г  «Распределение расходов бюджета поселения по разделам и подразделам классификации расходов бюджетов Российской Федерации на 2021 год и плановый период 2022-2023 годы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 xml:space="preserve">4. </w:t>
      </w:r>
      <w:r>
        <w:rPr/>
        <w:t>Приложение 7 к Решению №3-7Р от 18.12.2020г. «Ведомственная структура расходов бюджета Частоостровского сельсовета на 2021 год и плановый период 2022 – 2023 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>5</w:t>
      </w:r>
      <w:r>
        <w:rPr/>
        <w:t>. Приложение 8 к Решению №.3-7Р от 18.12.2020г «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 местного бюджета на 2021 год и плановый период 2022 – 2023  годов»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b/>
        </w:rPr>
        <w:t>6.</w:t>
      </w:r>
      <w:r>
        <w:rPr/>
        <w:t xml:space="preserve"> Настоящее решение вступает в силу со дня его подписания, но не ранее дня следующего за днем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b/>
        </w:rPr>
        <w:t>7.</w:t>
      </w:r>
      <w:r>
        <w:rPr/>
        <w:t xml:space="preserve"> Данное решение  подлежит опубликованию в газете «Емельяновские Веси»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8.</w:t>
      </w:r>
      <w:r>
        <w:rPr/>
        <w:t xml:space="preserve"> Контроль  за исполнением решения возложить на Председателя Совета депутатов  Ващилко Т.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tLeast" w:line="20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>Председатель Частоостровского</w:t>
            </w:r>
          </w:p>
          <w:p>
            <w:pPr>
              <w:pStyle w:val="Normal"/>
              <w:spacing w:lineRule="atLeast" w:line="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spacing w:lineRule="atLeast" w:line="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Т.А. Ващилк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астоостровского сельсовета</w:t>
            </w:r>
          </w:p>
          <w:p>
            <w:pPr>
              <w:pStyle w:val="Normal"/>
              <w:spacing w:lineRule="atLeast" w:line="20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right="-1" w:hanging="0"/>
              <w:rPr/>
            </w:pPr>
            <w:r>
              <w:rPr>
                <w:sz w:val="28"/>
                <w:szCs w:val="28"/>
              </w:rPr>
              <w:t>_______________ Е.П. Довыденко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ind w:firstLine="6300"/>
        <w:rPr/>
      </w:pPr>
      <w:r>
        <w:rPr/>
        <w:t xml:space="preserve">       </w:t>
      </w:r>
      <w:r>
        <w:rPr/>
        <w:t>к решению Частоостровского</w:t>
      </w:r>
    </w:p>
    <w:p>
      <w:pPr>
        <w:pStyle w:val="Normal"/>
        <w:ind w:firstLine="6300"/>
        <w:rPr/>
      </w:pPr>
      <w:r>
        <w:rPr/>
        <w:t xml:space="preserve">       </w:t>
      </w:r>
      <w:r>
        <w:rPr/>
        <w:t>сельского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21.07.2021 №  7-18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 бюджета Частоостровского сельсовета в 2021 году и плановом  периоде 2022-2023 годах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694"/>
        <w:gridCol w:w="1275"/>
        <w:gridCol w:w="1276"/>
        <w:gridCol w:w="1253"/>
      </w:tblGrid>
      <w:tr>
        <w:trPr>
          <w:trHeight w:val="1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0105 00 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0105 00 00 00 0000 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291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380,2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443,7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0105 02 00 00 0000 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291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380,2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443,7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0105 02 01 00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291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380,2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443,7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0105 02 01 10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291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380,2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443,7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0105 00 00 00 0000 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8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,2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3,7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0105 02 00 00 0000 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8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,2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3,7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0105 02 01 0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8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,2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3,7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0105 02 01 1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8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,2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3,7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259" w:right="849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Частоостровского </w:t>
      </w:r>
    </w:p>
    <w:p>
      <w:pPr>
        <w:pStyle w:val="Normal"/>
        <w:jc w:val="right"/>
        <w:rPr/>
      </w:pPr>
      <w:r>
        <w:rPr/>
        <w:t>сельского Совета депутатов</w:t>
      </w:r>
    </w:p>
    <w:p>
      <w:pPr>
        <w:pStyle w:val="Normal"/>
        <w:tabs>
          <w:tab w:val="clear" w:pos="708"/>
          <w:tab w:val="left" w:pos="8970" w:leader="none"/>
        </w:tabs>
        <w:jc w:val="right"/>
        <w:rPr>
          <w:b/>
          <w:b/>
        </w:rPr>
      </w:pPr>
      <w:r>
        <w:rPr/>
        <w:tab/>
        <w:t>21.07.2021 № 7-18Р</w:t>
      </w:r>
    </w:p>
    <w:p>
      <w:pPr>
        <w:pStyle w:val="Normal"/>
        <w:jc w:val="center"/>
        <w:rPr/>
      </w:pPr>
      <w:r>
        <w:rPr/>
        <w:t>Доходы бюджета Администрации Частоостровского сельсовета на 2021 год</w:t>
      </w:r>
    </w:p>
    <w:p>
      <w:pPr>
        <w:pStyle w:val="Normal"/>
        <w:jc w:val="center"/>
        <w:rPr/>
      </w:pPr>
      <w:r>
        <w:rPr/>
        <w:t>и плановый период 2022-2023 годов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6"/>
        <w:gridCol w:w="545"/>
        <w:gridCol w:w="547"/>
        <w:gridCol w:w="547"/>
        <w:gridCol w:w="576"/>
        <w:gridCol w:w="547"/>
        <w:gridCol w:w="790"/>
        <w:gridCol w:w="756"/>
        <w:gridCol w:w="5328"/>
        <w:gridCol w:w="1236"/>
        <w:gridCol w:w="1296"/>
        <w:gridCol w:w="1236"/>
      </w:tblGrid>
      <w:tr>
        <w:trPr>
          <w:trHeight w:val="23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стр</w:t>
            </w:r>
          </w:p>
        </w:tc>
        <w:tc>
          <w:tcPr>
            <w:tcW w:w="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д бюджетной классификации </w:t>
            </w:r>
          </w:p>
        </w:tc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. программ (подпрограмм), кодов экономическ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Код администрато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Код групп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Код подгрупп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Код стать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Код подстать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Код элемен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Код программы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(подпрограмм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9                                                  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годы</w:t>
            </w:r>
          </w:p>
        </w:tc>
      </w:tr>
      <w:tr>
        <w:trPr>
          <w:trHeight w:val="8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4,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 и 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с физическими лицами, зарегистрированными в качестве индивидуальных предпринимателей, нотариусов, занимающихся частной практикой, адвокатов учредивших адвокатские кабинеты, и других лиц. Занимающихся частной практикой в соответствии со ст. 227 Налогового кодекса Р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6,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,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,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6,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,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 ,обладающих земельным участком расположенным в границах сельских поселен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,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1,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1,9</w:t>
            </w:r>
          </w:p>
        </w:tc>
      </w:tr>
      <w:tr>
        <w:trPr>
          <w:trHeight w:val="10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41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водимый на территории Российской Федерации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,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ЗЯЙСТВЕННЫЙ 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 ПОСТУП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73,7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8,6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9,4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6,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8,6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9,4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,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ОБЕСПЕЧ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,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,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,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0</w:t>
            </w: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  <w:t>Субсидии бюджетам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4,5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,2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,1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0</w:t>
            </w: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4,5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,2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,1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обеспечение первичных мер пожарной безопасност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0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08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содержание  автомобильных дорог общего пользования местного значения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,4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,2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,04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развитие добровольной пожарной охраны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для реализации проектов по решению вопросов местного значе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убвенции бюджетам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,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,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3,3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4,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4,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 сельских 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4,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сбалансированности бюджетов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4,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 сельских 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,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,9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91,2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380,2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43,72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к Решению Частоостровского</w:t>
      </w:r>
    </w:p>
    <w:p>
      <w:pPr>
        <w:pStyle w:val="Normal"/>
        <w:jc w:val="right"/>
        <w:rPr/>
      </w:pPr>
      <w:r>
        <w:rPr/>
        <w:t>сельского Совета депутатов</w:t>
      </w:r>
    </w:p>
    <w:p>
      <w:pPr>
        <w:pStyle w:val="Normal"/>
        <w:jc w:val="right"/>
        <w:rPr/>
      </w:pPr>
      <w:r>
        <w:rPr/>
        <w:t>21.07.2021 № 7-18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расходов бюджета Частоостровского сельсовета по разделам и подразделам классификации расходов бюджетов Российской Федерации на 2021 год и плановый период 2022-2023 годов</w:t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482"/>
        <w:gridCol w:w="1394"/>
        <w:gridCol w:w="1559"/>
        <w:gridCol w:w="1701"/>
        <w:gridCol w:w="1701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,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8,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 коми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 , высших исполнительных органов государственной власти Российской Федерации, местных администрац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0,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,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,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,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,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98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,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98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,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,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,6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,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,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,10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24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(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24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 кинематограф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5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4,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6,44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5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4,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6,44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1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1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,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8,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80,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43,721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746"/>
        <w:gridCol w:w="1257"/>
        <w:gridCol w:w="1430"/>
        <w:gridCol w:w="1145"/>
        <w:gridCol w:w="1236"/>
        <w:gridCol w:w="1236"/>
        <w:gridCol w:w="2088"/>
      </w:tblGrid>
      <w:tr>
        <w:trPr>
          <w:trHeight w:val="22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H137"/>
            <w:bookmarkStart w:id="1" w:name="RANGE!A1%3AH137"/>
            <w:bookmarkEnd w:id="1"/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Частоостровск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го Совета депутатов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07.2021 №7-18Р</w:t>
            </w:r>
          </w:p>
        </w:tc>
      </w:tr>
      <w:tr>
        <w:trPr>
          <w:trHeight w:val="9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051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ЕДОМСТВЕННАЯ  СТРУКТУРА РАСХОДОВ БЮДЖЕТА ЧАСТООСТРОВСКОГО СЕЛЬСОВЕТА НА 2021год и ПЛАНОВЫЙ ПЕРИОД 2022-2023гг.</w:t>
            </w:r>
          </w:p>
        </w:tc>
      </w:tr>
      <w:tr>
        <w:trPr>
          <w:trHeight w:val="300" w:hRule="atLeast"/>
        </w:trPr>
        <w:tc>
          <w:tcPr>
            <w:tcW w:w="1405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бюджетной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9,3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98,9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98,900</w:t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 отдельных органов исполнительной в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администрации Частоостровского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в рамках непрограммных расходов Частоостровского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у персоналу государственных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color w:val="000000"/>
              </w:rPr>
              <w:t>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</w:tr>
      <w:tr>
        <w:trPr>
          <w:trHeight w:val="8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3,7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3,3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3,3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3,7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3,3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3,3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3,7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3,3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3,300</w:t>
            </w:r>
          </w:p>
        </w:tc>
      </w:tr>
      <w:tr>
        <w:trPr>
          <w:trHeight w:val="8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государственных полномочий по обеспечению деятельности административных комиссий в рамках непрограммных расходов Администрации Частоостровского 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1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о  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0,7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0,3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0,300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выплаты,обеспечивающие уровень заработной платы работников бюджетной сферы не ниже размера минимальной заработной платы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6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выплаты,обеспечивающие уровень заработной платы работников бюджетной сферы не ниже размера минимальной заработной платы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31,5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</w:tr>
      <w:tr>
        <w:trPr>
          <w:trHeight w:val="8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о  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8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самоуправления в рамках непрограммных расходов администрации Частоостровского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сборов и иных платеж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сбор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установленных функций органов местногосамоуправления в рамках непрограммных расходов администрации Частоостровского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6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6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администрацииЧастоостровского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,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полномочий в области исполнения бюджета в рамках непрограммных расходов Администрации Частоостровского 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администрацииЧастоостровского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резервного фон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900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7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,6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билизационная  и вневойсковая подготовк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7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6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7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6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администрации Частоостровского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7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600</w:t>
            </w:r>
          </w:p>
        </w:tc>
      </w:tr>
      <w:tr>
        <w:trPr>
          <w:trHeight w:val="9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7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600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3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6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3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6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4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8,5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,98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,989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рамках программы   «Обеспечение жизнедеятельности и безопасности Частоостровского сельсовета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офилактике терриризма и экстремизма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99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99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99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8,5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6,98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989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8,5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98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989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"Обеспечение пожарной безопасности населения на территории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13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0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08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0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08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0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08</w:t>
            </w:r>
          </w:p>
        </w:tc>
      </w:tr>
      <w:tr>
        <w:trPr>
          <w:trHeight w:val="13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08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081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08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081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08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081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добровольной пожарной охраны в рамках подпрограммы"Обепечение пожарной безопасности населения на территории Частоостровского сельсовета программы"Обеспечение жизнедеятельности и безопасности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3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по развитию добровольной пожарной охраны в рамках подпрограммы"Обепечение пожарной безопасности населения на территории Частоостровского сельсовета программы"Обеспечение жизнедеятельности и безопасности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8,3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4,10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9,64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8,3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,10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,64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Обеспечение жизнедеятельности и безопасности Частоостровского сельсовета сельсовета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9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60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держание и благоустройство территории Частоостровского сельсовета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9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6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, содержание и ремонт дорог поселений Частоостровского сельсовета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9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600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9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6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9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60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4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20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04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4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20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04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4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20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04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за счетсредств полученных за содействие развитию налогового потенциала в рамках подпрограммы "Содержание и благоустройство территории Частоостровского сельсовета"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9,8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7,24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7,248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,8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24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248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Обеспечение жизнедеятельности и безопасности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,8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24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248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Содержание и благоустройство территории Частоостровского сельсовета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,8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24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248</w:t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ей уличного освещения территории поселениявв в рамках муниципальной программы "Обеспечение жизнедеятельности и безопасности Частоостровского 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</w:tr>
      <w:tr>
        <w:trPr>
          <w:trHeight w:val="9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по благоустройству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6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4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48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6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4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48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6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4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48</w:t>
            </w:r>
          </w:p>
        </w:tc>
      </w:tr>
      <w:tr>
        <w:trPr>
          <w:trHeight w:val="16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я для реализации проектов по решению вопросов местного значения в рамках подпрограммы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6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селения для реализации проектов по решению вопросов местного значения в рамках подпрограммы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7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селения для реализации проектов по решению вопросов местного значения в рамках подпрограммы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за счет поступлений от физических и юридических лиц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45,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54,76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########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5,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4,76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6,444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ддержка и развитие народного творчества на территории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5,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4,76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6,444</w:t>
            </w:r>
          </w:p>
        </w:tc>
      </w:tr>
      <w:tr>
        <w:trPr>
          <w:trHeight w:val="9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я услуг) подведомственных учреждений в рамках подпрограммы «Поддержка и развитие народного творчества на территории Частоостровского сельсовета 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5,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4,76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6,444</w:t>
            </w:r>
          </w:p>
        </w:tc>
      </w:tr>
      <w:tr>
        <w:trPr>
          <w:trHeight w:val="9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дача полномочий по решению вопросов местного значения поселения "Создание условий для организации досуга и обеспечения жителей поселения услугами организации культур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5,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4,76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6,444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5,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4,76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6,444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5,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4,76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6,444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2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2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20,00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имущества ,в рамках непрограммных расходов администрации Частоостровского 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2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2,1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2,1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Развитие физической культуры и спортаЧастоостровского сельсовета»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9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я услуг) подведомственных учреждений в рамках подпрограммы «Развитие  физической культуры и спорта Частоостровского сельсовета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7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,48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5,80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48,1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80,28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43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066"/>
        <w:gridCol w:w="1701"/>
        <w:gridCol w:w="1145"/>
        <w:gridCol w:w="363"/>
        <w:gridCol w:w="239"/>
        <w:gridCol w:w="674"/>
        <w:gridCol w:w="1122"/>
        <w:gridCol w:w="284"/>
        <w:gridCol w:w="1701"/>
        <w:gridCol w:w="1683"/>
      </w:tblGrid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Частоостров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го Совета депут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7.2021 №7-18Р</w:t>
            </w:r>
          </w:p>
        </w:tc>
      </w:tr>
      <w:tr>
        <w:trPr>
          <w:trHeight w:val="45" w:hRule="atLeast"/>
        </w:trPr>
        <w:tc>
          <w:tcPr>
            <w:tcW w:w="138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38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1 год и плановый период 2022-2023 годов</w:t>
            </w:r>
          </w:p>
        </w:tc>
      </w:tr>
      <w:tr>
        <w:trPr>
          <w:trHeight w:val="9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7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6,86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8,544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ддержка и развитие народного творчества на территории Частоостровского сельсовета»,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7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6,86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8,544</w:t>
            </w:r>
          </w:p>
        </w:tc>
      </w:tr>
      <w:tr>
        <w:trPr>
          <w:trHeight w:val="7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дача части полномочий по решению вопросов местного значения  "Создание условий для организации досуга и обеспечения жителей поселения услугами организации культуры"в рамках подпрограммы "Поддержка и развитие народного творчества на территории Частоостровского сельсовета"программы"Развитие культуры, физической культуры и спорта Частоостров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4,76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6,44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4,76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6,444</w:t>
            </w:r>
          </w:p>
        </w:tc>
      </w:tr>
      <w:tr>
        <w:trPr>
          <w:trHeight w:val="2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4,76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6,444</w:t>
            </w:r>
          </w:p>
        </w:tc>
      </w:tr>
      <w:tr>
        <w:trPr>
          <w:trHeight w:val="2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4,76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6,444</w:t>
            </w:r>
          </w:p>
        </w:tc>
      </w:tr>
      <w:tr>
        <w:trPr>
          <w:trHeight w:val="4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Развитие  физической культуры и спорта Частоостровского сельсовета»,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4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я услуг) подведомственных учреждений в рамках подпрограммы "Развитие физической культуры и спорта Частоостров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 в рамках подпрограммы "Развитие культуры, физической культуры и спорта Частоостров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6,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8,33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3,877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Содержание и благоустройство территории Частоостровского сельсове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8,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1,3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,888</w:t>
            </w:r>
          </w:p>
        </w:tc>
      </w:tr>
      <w:tr>
        <w:trPr>
          <w:trHeight w:val="4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, содержание и ремонт дорог поселений Частоостровского сельсовета,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9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600</w:t>
            </w:r>
          </w:p>
        </w:tc>
      </w:tr>
      <w:tr>
        <w:trPr>
          <w:trHeight w:val="2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9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6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9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60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4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2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04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4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2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040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4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2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04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ероприятий за счет средств полученных за содействие развитию налогового потенциала в рамках подпрограммы "Содержание и благоустройствотерритории Частоостровского сельсовета"программы "Обеспечение жизнедеятельности и безопасности Частоостров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5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6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8,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,1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,64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8,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,1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,64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ей уличного освещения территории поселения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6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4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48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6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4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48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6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4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48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5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поселения для реализации проектов по решению вопросов местного значения в рамках подпрограммы"Содержание и благоустройство территории Частоостровского сельсовета"муниципальной программы"Обеспечение жизнедеятельности и безопасности Частоостров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6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7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8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селениядля реализации проектов по решению вопросов местногозначения в рамках подпрограммы"Содержание и благоустройство территории Частоостровского сельсовета"муниципальной программы"Обеспечение жизнедеятельности и безопасности Частоостров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9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0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селения для реализации проектов по решению вопросов местного значения в рамках подпрограммы"Содержание и благоустройство территории Частоостровского сельсовета"муниципальной программы"Обеспечение жизнедеятельности и безопасности Частоостровского сельсовета"за счет поступлений физических и юрид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 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3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9,8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24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248</w:t>
            </w:r>
          </w:p>
        </w:tc>
      </w:tr>
      <w:tr>
        <w:trPr>
          <w:trHeight w:val="2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9,8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24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248</w:t>
            </w:r>
          </w:p>
        </w:tc>
      </w:tr>
      <w:tr>
        <w:trPr>
          <w:trHeight w:val="9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Защита населения и территорий от чрезвычайных ситуаций природного и техногенного характера, гражданская оборона,в рамках отдельных мероприятий подпрограммы "Содержание и благоустройство территории Частоостров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9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4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9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беспечение пожарной безопасности населения на территории Частоостровского сельсовета»,в рамках подпрограммы "обеспечение пожарной безопасности населения на территории Частоостровского сельсовета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11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0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 на обеспечение первичных мер пожарной безопасности населения на территории Частоостровского сельсовета в рамках подпрограммы "Обеспечение пожарной безопасности населения на территории Частоостровского сельсовета" программы "Обеспечение жизнедеятельности и безопасности Частоостров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0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989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989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00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989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989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00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989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989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5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добровольной пожарной охраны в рамках подпрограммы"Обеспечение пожарной безопасности населения на территории Частоостровского сельсовета программы "Обеспечение жизнедеятельности и безопасности Частоостров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510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6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510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7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510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1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 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по развитию добровольной пожарной охраны в рамках подпрограммы"Обеспечение пожарной безопасности населения на территории Частоостровского сельсовета программы "Обеспечение жизнедеятельности и безопасности Частоостров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510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9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510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0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S510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,55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989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989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0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,55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989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989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3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3,4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5,083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61,3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3,4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5,08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61,300</w:t>
            </w:r>
          </w:p>
        </w:tc>
      </w:tr>
      <w:tr>
        <w:trPr>
          <w:trHeight w:val="4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3,4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5,08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61,3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Частоостров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7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600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3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6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3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6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4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4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7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6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 и вневойсковая подготов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7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6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беспечение деятельности административных комиссий  в рамках непрограммных расходов администрации Частоостров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полномочий в области исполнения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0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резервного фонда в рамках непрограммных расходов администрации Частоостров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0,7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8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</w:tr>
      <w:tr>
        <w:trPr>
          <w:trHeight w:val="8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4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0,7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0,7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в рамках непрограммных расходов Администрации Частоостров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2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</w:tr>
      <w:tr>
        <w:trPr>
          <w:trHeight w:val="4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</w:tr>
      <w:tr>
        <w:trPr>
          <w:trHeight w:val="2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7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</w:tr>
      <w:tr>
        <w:trPr>
          <w:trHeight w:val="2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9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</w:t>
            </w:r>
          </w:p>
        </w:tc>
        <w:tc>
          <w:tcPr>
            <w:tcW w:w="40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48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5,8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48,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80,28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43,7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23:00Z</dcterms:created>
  <dc:creator>Администрация</dc:creator>
  <dc:description/>
  <cp:keywords/>
  <dc:language>en-US</dc:language>
  <cp:lastModifiedBy>Светлана Викторовна</cp:lastModifiedBy>
  <cp:lastPrinted>2021-07-26T09:47:00Z</cp:lastPrinted>
  <dcterms:modified xsi:type="dcterms:W3CDTF">2021-07-26T03:48:00Z</dcterms:modified>
  <cp:revision>8</cp:revision>
  <dc:subject/>
  <dc:title> </dc:title>
</cp:coreProperties>
</file>