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</w:rPr>
        <w:t>ЧАСТООСТРОВСКИЙ СЕЛЬСКИЙ СОВЕТ ДЕПУТАТОВ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ЕМЕЛЬЯНОВСКИЙ РАЙОН 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28.06.2021                                         с. Частоостровское                                            № 6-17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Частоостровского сельского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епутатов от 22.08.2017 № 24-70Р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«Об утверждении Полож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бюджетном процесс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Частоостровском сельсовете»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Бюджетным кодексом Российской Федерации, законом Красноярского края от 18.12.2008 года №7-2617 «О бюджетном процессе в Красноярском крае», Уставом Частоостровского сельсовета, Частоостровский сельский Совет депутатов РЕШИЛ:</w:t>
      </w:r>
    </w:p>
    <w:p>
      <w:pPr>
        <w:pStyle w:val="Normal"/>
        <w:ind w:firstLine="708"/>
        <w:jc w:val="both"/>
        <w:rPr/>
      </w:pPr>
      <w:r>
        <w:rPr/>
        <w:t>1. Внести в Решение Частоостровского сельского Совета депутатов от 22.08.2017 № 24-70Р «Об утверждении Положения о бюджетном процессе в Частоостровском сельсовете» следующие изменения:</w:t>
      </w:r>
    </w:p>
    <w:p>
      <w:pPr>
        <w:pStyle w:val="Normal"/>
        <w:jc w:val="both"/>
        <w:rPr/>
      </w:pPr>
      <w:r>
        <w:rPr/>
        <w:t>Подпункт 3 абзаца 3 ст. 32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«иные показатели по форме приложений, утвержденных решением о местном бюджете на очередной финансовый год и плановый период»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атью 32 дополнить следующим содержанием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С годовым отчетом об исполнении бюджета представляется пояснительная записка, содержащая анализ исполнения бюджета и бюджетной отчетности, и сведения о выполнении государственного (муниципального) задания и (или) иных результатах использования бюджетных ассигнований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. Решение вступает в силу со дня его официального опубликования в газете «Емельяновские веси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3. Контроль за исполнением Решения возложить на главного бухгалтера администрации Синюгина Е.Н.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612"/>
      </w:tblGrid>
      <w:tr>
        <w:trPr/>
        <w:tc>
          <w:tcPr>
            <w:tcW w:w="4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</w:rPr>
              <w:t>Председатель Частоостр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ельск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________________Т.А. Ващилко</w:t>
            </w:r>
          </w:p>
        </w:tc>
        <w:tc>
          <w:tcPr>
            <w:tcW w:w="46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а  Частоостровского сельсовета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_________________Е.П. Довыд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47:00Z</dcterms:created>
  <dc:creator>Андрей</dc:creator>
  <dc:description/>
  <cp:keywords/>
  <dc:language>en-US</dc:language>
  <cp:lastModifiedBy>79135883276</cp:lastModifiedBy>
  <cp:lastPrinted>2021-03-25T08:56:00Z</cp:lastPrinted>
  <dcterms:modified xsi:type="dcterms:W3CDTF">2021-08-18T04:33:00Z</dcterms:modified>
  <cp:revision>3</cp:revision>
  <dc:subject/>
  <dc:title>РОССИЙСКАЯ ФЕДЕРАЦИЯ</dc:title>
</cp:coreProperties>
</file>