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br w:type="textWrapping" w:clear="all"/>
      </w:r>
      <w:r>
        <w:rPr>
          <w:b/>
          <w:sz w:val="28"/>
          <w:szCs w:val="28"/>
        </w:rPr>
        <w:t>ЧАСТООСТРОВСКИЙ СЕЛЬСКИЙ 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ЕМЕЛЬЯНОВСКИЙ РАЙОН 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4.12.2021                                с. Частоостровское                                 № 10-39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островского сельского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депутатов от 22.08.2017 № 24-70Р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Частоостровском сельсовете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Красноярского края от 18.12.2008 года №7-2617 «О бюджетном процессе в Красноярском крае», Уставом Частоостровского сельсовета, Частоостровский сельски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Частоостровского сельского Совета депутатов от 22.08.2017 № 24-70Р «Об утверждении Положения о бюджетном процессе в Частоостровском сельсовет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у 1 Положения о бюджетном процессе в Частоостровском сельсовете дополнить статьей 4.1. «Бюджетные полномочия главного распорядителя (распорядителя) бюджетных средств» следующего содержа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Главный распорядитель бюджетных средств обладает следующими бюджетными полномочиям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ует и утверждает муниципальные зада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формирует бюджетную отчетность главного распорядителя бюджетных средств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вечает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орядитель бюджетных средств обладает следующими бюджетными полномочиям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ланирование соответствующих расходов бюдже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бюджет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 предложения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лучае и порядке, установленных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й распорядитель средств муниципального образования выступает в суде от имени муниципального образования в качестве представителя ответчика по искам к муниципальному образованию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средств бюджета муниципального образ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лавный распорядитель средств бюджета муниципального образования выступает в суде от имени муниципального образования в качестве представителя истца по искам о взыскании денежных средств в порядке регресса в соответствии с пунктом 3.1 статьи 1081 Гражданского кодекса Российской Федерации к лицам, чьи действия (бездействие) повлекли возмещение вреда за счет казны муниципального образова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2. Решение вступает в силу со дня его официального опубликования в газете «Емельяновские вес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Решения возложить на главного бухгалтера администрации Е.Н. Синюгин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24"/>
      </w:tblGrid>
      <w:tr>
        <w:trPr/>
        <w:tc>
          <w:tcPr>
            <w:tcW w:w="45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Ф.Ю. Цыганков</w:t>
            </w:r>
          </w:p>
        </w:tc>
        <w:tc>
          <w:tcPr>
            <w:tcW w:w="46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49:00Z</dcterms:created>
  <dc:creator>Андрей</dc:creator>
  <dc:description/>
  <cp:keywords/>
  <dc:language>en-US</dc:language>
  <cp:lastModifiedBy>79135883276</cp:lastModifiedBy>
  <cp:lastPrinted>2022-01-12T08:35:00Z</cp:lastPrinted>
  <dcterms:modified xsi:type="dcterms:W3CDTF">2022-01-12T01:39:00Z</dcterms:modified>
  <cp:revision>3</cp:revision>
  <dc:subject/>
  <dc:title>РОССИЙСКАЯ ФЕДЕРАЦИЯ</dc:title>
</cp:coreProperties>
</file>