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048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ЕМЕЛЬЯНОВСКИЙ РАЙОН КРАСНОЯРСКИЙ  КРАЙ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ЧАСТООСТРОВСКИЙ СЕЛЬСКИЙ СОВЕТ ДЕПУТАТОВ</w:t>
      </w:r>
    </w:p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spacing w:before="0" w:after="0"/>
        <w:ind w:right="-1" w:firstLine="851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3106"/>
        <w:gridCol w:w="3414"/>
      </w:tblGrid>
      <w:tr>
        <w:trPr/>
        <w:tc>
          <w:tcPr>
            <w:tcW w:w="305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.2021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before="0" w:after="200"/>
              <w:ind w:firstLine="69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. Частоостровское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pacing w:before="0" w:after="200"/>
              <w:ind w:firstLine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-33Р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Частоостровского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от  18.12.2020г. № 3-7Р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Частоостровского сельсовета на 2021 г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лановый период 2022-2023 год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</w:tabs>
        <w:ind w:firstLine="720"/>
        <w:jc w:val="both"/>
        <w:rPr/>
      </w:pPr>
      <w:r>
        <w:rPr>
          <w:rFonts w:cs="Arial" w:ascii="Arial" w:hAnsi="Arial"/>
        </w:rPr>
        <w:t>Руководствуясь Положением о бюджетном процессе в Частоостровском сельсовете, Уставом Частоостровского сельсовета, Частоостровский сельский Совет депутатов РЕШИЛ: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/>
      </w:pPr>
      <w:r>
        <w:rPr>
          <w:rFonts w:cs="Arial" w:ascii="Arial" w:hAnsi="Arial"/>
        </w:rPr>
        <w:t>Внести в Решение от 18.12.2020 № 3-7Р «О бюджете Частоостровского сельсовета на 2021 год и плановый период 2022-2023 года»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36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нкт 1 изложить в следующей редакции: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" w:ascii="Arial" w:hAnsi="Arial"/>
        </w:rPr>
        <w:t>«1. Утвердить основные характеристики бюджета поселения на 2021 год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гнозируемый объем доходов  бюджета на 2021 год в сумме  25590,029тыс.руб.; 2022год в сумме 24380,283 тыс.руб.2023 год в сумме 21443,721 тыс.рублей.</w:t>
      </w:r>
    </w:p>
    <w:p>
      <w:pPr>
        <w:pStyle w:val="Normal"/>
        <w:tabs>
          <w:tab w:val="clear" w:pos="708"/>
          <w:tab w:val="left" w:pos="-720" w:leader="none"/>
          <w:tab w:val="left" w:pos="-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общий объем расходов бюджета на 2021 год в сумме  28716,7 тыс.руб.; 2022 год - 24380,283тыс.рублей, в том числе условно утвержденные расходы в сумме  577,483 тыс.рублей, на 2023 год-21443,721 тыс.рублей, в том числе условно утвержденные расходы в сумме 1005,8 тыс.рублей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" w:ascii="Arial" w:hAnsi="Arial"/>
        </w:rPr>
        <w:t xml:space="preserve">- источники внутреннего финансирования дефицита бюджета согласно приложению 1 к настоящему решению.»           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5 к Решению от 18.12.2020 №3-7Р «Доходы бюджета Частоостровского сельсовета на 2021 год и плановый период 2022-2023 года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</w:rPr>
        <w:t>3. Приложение 6 к Решению от 18.12.2020 № 3-7Р «Распределение расходов бюджета поселения по разделам и подразделам классификации расходов бюджетов Российской Федерации на 2021 год и плановый период 2022-2023 годы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</w:rPr>
        <w:t>4. Приложение 7 к Решению от 18.12.2020 №3-7Р «Ведомственная структура расходов бюджета Частоостровского сельсовета на 2021 год и плановый период 2022 – 2023 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firstLine="720"/>
        <w:jc w:val="both"/>
        <w:rPr/>
      </w:pPr>
      <w:r>
        <w:rPr>
          <w:rFonts w:cs="Arial" w:ascii="Arial" w:hAnsi="Arial"/>
        </w:rPr>
        <w:t>5. Приложение 8 к Решению от 18.12.2020 №3-7Р «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 местного бюджета на 2021 год и плановый период 2022 – 2023  годов»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стоящее решение вступает в силу со дня его подписания, но не ранее дня следующего за днем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7. Опубликовать настоящее решение в газете «Емельяновские веси» и разместить на официальном сайте муниципального образования Частоостровский сельсовет в информационно- телекоммуникационной сети «Интернет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8. Контроль  за исполнением решения возложить на Председателя Совета депутатов  Ф.Ю. Цыганков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Частоостровского</w:t>
            </w:r>
          </w:p>
          <w:p>
            <w:pPr>
              <w:pStyle w:val="Normal"/>
              <w:spacing w:lineRule="atLeast" w:line="2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Совета депутатов</w:t>
            </w:r>
          </w:p>
          <w:p>
            <w:pPr>
              <w:pStyle w:val="Normal"/>
              <w:spacing w:lineRule="atLeast" w:line="2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 Ф.Ю. Цыганк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tLeast" w:line="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Частоостровского сельсовета</w:t>
            </w:r>
          </w:p>
          <w:p>
            <w:pPr>
              <w:pStyle w:val="Normal"/>
              <w:spacing w:lineRule="atLeast" w:line="20"/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/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 Е.П. Довыденко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Частоостров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сельского Совета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24.12.2021 № 10-33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  бюджета Частоостровского сельсовета в 2021 году и плановом  периоде 2022-2023 годах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3"/>
        <w:gridCol w:w="3686"/>
        <w:gridCol w:w="2126"/>
        <w:gridCol w:w="2268"/>
        <w:gridCol w:w="2410"/>
      </w:tblGrid>
      <w:tr>
        <w:trPr>
          <w:trHeight w:val="17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</w:tr>
      <w:tr>
        <w:trPr>
          <w:trHeight w:val="7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6,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590,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80,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443,7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25590,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80,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1443,7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25590,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80,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443,7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2 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25590,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80,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1443,7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0,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43,7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0,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43,7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0,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43,7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 0105 02 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0,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43,7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Частоостровского 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сельского Совета депутатов</w:t>
      </w:r>
    </w:p>
    <w:p>
      <w:pPr>
        <w:pStyle w:val="Normal"/>
        <w:tabs>
          <w:tab w:val="clear" w:pos="708"/>
          <w:tab w:val="left" w:pos="897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от 24.12.2021 № 10-33Р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Доходы бюджета Администрации Частоостровского сельсовета на 2021 год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лановый период 2022-2023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17"/>
        <w:gridCol w:w="536"/>
        <w:gridCol w:w="539"/>
        <w:gridCol w:w="539"/>
        <w:gridCol w:w="617"/>
        <w:gridCol w:w="539"/>
        <w:gridCol w:w="774"/>
        <w:gridCol w:w="746"/>
        <w:gridCol w:w="5209"/>
        <w:gridCol w:w="1351"/>
        <w:gridCol w:w="1418"/>
        <w:gridCol w:w="1351"/>
      </w:tblGrid>
      <w:tr>
        <w:trPr>
          <w:trHeight w:val="23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</w:t>
            </w:r>
          </w:p>
        </w:tc>
        <w:tc>
          <w:tcPr>
            <w:tcW w:w="4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, подгрупп, статей, подстатей, элементов. программ (подпрограмм), кодов экономической классифик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администрато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групп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ать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дстать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лемен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рограммы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рограммы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экономической классификации</w:t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 xml:space="preserve">9                                                  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годы</w:t>
            </w:r>
          </w:p>
        </w:tc>
      </w:tr>
      <w:tr>
        <w:trPr>
          <w:trHeight w:val="8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1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4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доходы физических л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алогового кодекс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с физическими лицами, зарегистрированными в качестве индивидуальных предпринимателей, нотариусов, занимающихся частной практикой, адвокатов учредивших адвокатские кабинеты, и других лиц. Занимающихся частной практикой в соответствии со ст. 227 Налогового кодекса РФ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9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ИМУЩЕСТВО ФИЗИЧЕСКИХ ЛИЦ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6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мельный налог с организаций ,обладающих земельным участком расположенным в границах сельских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,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,9</w:t>
            </w:r>
          </w:p>
        </w:tc>
      </w:tr>
      <w:tr>
        <w:trPr>
          <w:trHeight w:val="10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0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 проводимый на территории Российской Федерации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ЗЯЙСТВЕННЫЙ  НАЛ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муниципальных бюджетных и автономных учреждени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сельских поселений(за исключением земельных участков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 ПОСТУП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90,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8,6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899,4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77,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38,6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99,4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ОБЕСПЕЧ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333333"/>
                <w:shd w:fill="FFFFFF" w:val="clear"/>
              </w:rPr>
              <w:t>Субсид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,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2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1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субсидии бюджетам сельских поселений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,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2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1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обеспечение первичных мер пожарной безопасност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0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08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содержание  автомобильных дорог общего пользования местного значения 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,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2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,0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на развитие добровольной пожарной охраны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 (для реализации проектов по решению вопросов местного значени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9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0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4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0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4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 сельских 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0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4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беспечение сбалансированности бюджетов сельских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0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4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 сельских 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5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9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 380,2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43,721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Частоостровского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сельского Совета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т 24.12.2021 № 10-33Р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расходов бюджета Частоостровского сельсовета по разделам и подразделам классификации расходов бюджетов Российской Федерации на 2021 год и плановый период 2022-2023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016"/>
        <w:gridCol w:w="1411"/>
        <w:gridCol w:w="1767"/>
        <w:gridCol w:w="2189"/>
        <w:gridCol w:w="1451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-подразде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0,87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8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8,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ая  коми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 , высших исполнительных органов государственной власти Российской Федерации, местных администр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2,27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0,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я и вневойсковая подготов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6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8,55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98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,98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8,55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98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98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8,37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,1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,64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8,37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,1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94,10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,98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2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24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(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4,45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2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,24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3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 кинематограф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5,8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554,7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6,44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5,8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4,7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6,44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1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1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1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1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48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8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16,7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380,28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43,7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911034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03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1241"/>
                              <w:gridCol w:w="1116"/>
                              <w:gridCol w:w="3001"/>
                              <w:gridCol w:w="1134"/>
                              <w:gridCol w:w="1559"/>
                              <w:gridCol w:w="911"/>
                              <w:gridCol w:w="1315"/>
                              <w:gridCol w:w="326"/>
                              <w:gridCol w:w="1028"/>
                              <w:gridCol w:w="2090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к Решению  Частоостр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сельского Совета депута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т 24.12.2021 № 10-33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434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ВЕДОМСТВЕННАЯ  СТРУКТУРА РАСХОДОВ БЮДЖЕТА ЧАСТООСТРОВСКОГО СЕЛЬСОВЕТА НА 2021год И ПЛАНОВЫЙ ПЕРИОД 2022-2023г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4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2257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(тыс.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аименование показателя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дел, подразде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умма на 2021год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умма на 2022 год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умма на 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9660,87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6198,9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6198,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епрограммные расходы  отде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0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епрограммные расходы администрации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лава муниципального образования в рамках непрограммных расходов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сходы на выплату персоналу государственных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8585,27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5123,3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5123,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епрограммные расходы отде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0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8585,27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123,3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123,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епрограммные расходы администрации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8585,27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123,3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123,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Осуществление государственных полномочий по обеспечению деятельности административных комиссий в рамках непрограммных расходов Администрации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821007514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13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13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13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7514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3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3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3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7514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3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3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3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о 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8572,27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5110,3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5110,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104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66,24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104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6,24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731,5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731,5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731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сходы на выплату персоналу государственных (муниципальных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731,5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731,5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731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о 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731,5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731,5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731,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924,337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78,8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78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924,337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78,8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78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50,2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сполнение судебных ак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8,18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8,18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72,01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плата прочих налогов, сбор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2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72,01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01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епрограммные расходы отде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1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0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епрограммные расходы администрации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1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ередача полномочий в области исполнения бюджета в рамках непрограммных расходов Администрации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0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0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0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5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епрограммные расходы отде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0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епрограммные расходы администрации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сходы за счет резервного фон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03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900003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03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0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414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418,7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436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 xml:space="preserve">Мобилизационная  и вневойсковая подготовк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14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18,7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36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епрограммные расходы отде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0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14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18,7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36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епрограммные расходы администрации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14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18,7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36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5118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14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18,7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36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5118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82,7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91,3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36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сходы на выплату персоналу государственных (муниципальных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5118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82,7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391,3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36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5118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1,4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7,4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5118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2158,55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276,989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276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униципальная программа  «Обеспечение жизнедеятельности и безопасности Частоостров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0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тдельные мероприятия в рамках программы   «Обеспечение жизнедеятельности и безопасности Частоостров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009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ероприятия по профилактике терриризма и экстремизма в рамках отдельных мероприятий муниципальной программы "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0099004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0099004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0099004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148,55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66,989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66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униципальная программа  «Обеспечение жизнедеятельности и безопасности Частоостров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0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148,55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66,989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266,9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одпрограмма"Обеспечение пожарной безопасности населения на территори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9003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7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7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еспечение первичных мер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9003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7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7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9003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7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7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9003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7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7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сходы на об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S41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,90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,908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,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S41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,90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,908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,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S41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,908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,908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,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сходы на об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S41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9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9,08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9,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S41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9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9,08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9,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S41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9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9,08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79,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ероприятия по развитию добровольной пожарной охраны в рамках подпрограммы"Обепечение пожарной безопасности населения на территории Частоостровского сельсовета программы"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S51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811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S51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811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S51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811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офинансирование мероприятия по развитию добровольной пожарной охраны в рамках подпрограммы"Обепечение пожарной безопасности населения на территории Частоостровского сельсовета программы"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S51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0,55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S51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0,55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3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200S51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0,55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1918,37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1094,102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1139,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918,37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94,102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39,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униципальная программа  «Обеспечение жизнедеятельности и безопасности Частоостровского сельсовета сельсовет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9005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1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23,9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40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одпрограмма «Содержание и благоустройство территории Частоостров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9005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1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23,9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40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устройство, содержание и ремонт дорог поселений Частоостровского сельсовета в рамках муниципальной программы "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9005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1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23,9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40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9005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1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23,9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40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9005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1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23,9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40,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сходы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508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,44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508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,44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508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,44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сходы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508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44,42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70,202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99,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508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44,42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70,202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99,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508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44,42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70,202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99,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еализация мероприятий за счетсредств полученных за содействие развитию налогового потенциала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745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57,5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745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57,5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745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57,5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1846,98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687,248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687,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44,45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87,248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87,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униципальная программа  «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0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44,45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87,248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87,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одпрограмма  «Содержание и благоустройство территории Частоостров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44,45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87,248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87,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одержание и обслуживание сетей уличного освещения территории поселениявв в рамках муниципальной программы "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9006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37,2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37,2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37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9006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37,2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37,2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37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9006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37,2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37,2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37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рочие мероприятия по благоустройству в рамках муниципальной программы "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900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07,25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50,048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50,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900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07,25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50,048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50,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900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07,251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50,048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50,0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9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сходы поселения для реализации проектов по решению вопросов местного значения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74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5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74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5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74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5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9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офинансирование расходов поселения для реализации проектов по решению вопросов местного значения в рамках подпрограммы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74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5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74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5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74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5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офинансирование расходов поселения для реализации проектов по решению вопросов местного значения в рамках подпрограммы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за счет поступлений от физических и юридических ли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74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74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2100S749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53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епрограммные расходы отде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1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53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епрограммные расходы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1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53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ередача полномочий по осуществлению муниципального жилищного контроля в рамках непрограммных расходов администрации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1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53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1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53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12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53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12145,8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14554,76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11126,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униципальная программа  «Развитие культуры, физической культуры и спортаЧастоостров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325,8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734,76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306,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одпрограмма  «Поддержка и развитие народного творчества на территории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325,8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734,76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306,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еспечение деятельности (оказания услуг) подведомственных учреждений в рамках подпрограммы «Поддержка и развитие народного творчества на территории Частоостровского сельсовета 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1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325,8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734,76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306,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ередача полномочий по решениювопросов местного значения поселения "Созданиеусловий для организации досуга и обеспечения жителей поселения услугами организации культуры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100907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325,8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734,76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306,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100907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325,8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734,76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306,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100907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325,8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734,761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306,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епрограммные расходы отде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5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282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282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282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сходы на содержание имущества ,в рамках непрограммных расходов администрации Частоостр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5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2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2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2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5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2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2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2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2100905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20,0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20,0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2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0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униципальная программа  «Развитие культуры, физической культуры и спорта Частоостров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1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200000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одпрограмма  «Развитие физической культуры и спортаЧастоостровского сельсовета» в рамках муниципальной программы "Развитие культуры, физической культуры и спорта Частоостровского сельсовет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200906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Обеспечение деятельности (оказания услуг) подведомственных учреждений в рамках подпрограммы «Развитие  физической культуры и спорта Частоостров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200906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редоставление субсидий бюджетным, автономным учреждениям и иным некоммерческим организация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200906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убсидии некоммерческим организация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200906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убсидии бюджетным учреждения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120090610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0000"/>
                                    </w:rPr>
                                    <w:t>572,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словно утвержденные расхо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577,483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1005,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535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28716,700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24380,283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</w:rPr>
                                    <w:t>21443,7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7.35pt;height:595.3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4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1241"/>
                        <w:gridCol w:w="1116"/>
                        <w:gridCol w:w="3001"/>
                        <w:gridCol w:w="1134"/>
                        <w:gridCol w:w="1559"/>
                        <w:gridCol w:w="911"/>
                        <w:gridCol w:w="1315"/>
                        <w:gridCol w:w="326"/>
                        <w:gridCol w:w="1028"/>
                        <w:gridCol w:w="2090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6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 Решению  Частоостр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сельского Совета депутатов 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т 24.12.2021 № 10-33Р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434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ВЕДОМСТВЕННАЯ  СТРУКТУРА РАСХОДОВ БЮДЖЕТА ЧАСТООСТРОВСКОГО СЕЛЬСОВЕТА НА 2021год И ПЛАНОВЫЙ ПЕРИОД 2022-2023гг.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6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64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6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2257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09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(тыс.рублей)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именование показателя бюджетной классифик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дел, подразде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умма на 2021год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умма на 2022 год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умма на 2023 год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9660,878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6198,9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6198,900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программные расходы  отде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0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программные расходы администрации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лава муниципального образования в рамках непрограммных расходов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сходы на выплату персоналу государственных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униципальных) орган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0,000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8585,278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5123,3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5123,3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программные расходы отде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0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8585,278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123,3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123,3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программные расходы администрации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8585,278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123,3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123,300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Осуществление государственных полномочий по обеспечению деятельности административных комиссий в рамках непрограммных расходов Администрации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821007514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13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13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13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7514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3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3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3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7514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3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3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3,000</w:t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о 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8572,278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5110,3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5110,300</w:t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104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66,241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гиональные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рамках непрограммных расходов администрации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104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6,241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731,5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731,5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731,5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сходы на выплату персоналу государственных (муниципальных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731,5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731,5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731,500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о 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731,5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731,5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731,5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924,337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78,8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78,8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924,337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78,8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78,8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50,2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сполнение судебных ак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8,186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8,186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72,014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плата прочих налогов, сбор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уководство и управление в сфере установленных функций органов местного самоуправления в рамках непрограммных расходов администрации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2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72,014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01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программные расходы отде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1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0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программные расходы администрации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1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ередача полномочий в области исполнения бюджета в рамках непрограммных расходов Администрации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0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0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0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5,6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программные расходы отде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0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программные расходы администрации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сходы за счет резервного фон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03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900003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03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0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414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418,7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436,6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 xml:space="preserve">Мобилизационная  и вневойсковая подготовк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14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18,7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36,6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программные расходы отде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0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14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18,7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36,6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программные расходы администрации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14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18,7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36,600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5118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14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18,7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36,600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5118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82,7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91,3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36,6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сходы на выплату персоналу государственных (муниципальных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5118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82,7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391,3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36,6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5118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1,4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7,4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5118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2158,558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276,989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276,989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униципальная программа  «Обеспечение жизнедеятельности и безопасности Частоостровского сельсовет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0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тдельные мероприятия в рамках программы   «Обеспечение жизнедеятельности и безопасности Частоостровского сельсовет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009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ероприятия по профилактике терриризма и экстремизма в рамках отдельных мероприятий муниципальной программы "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0099004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0099004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0099004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148,558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66,989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66,989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униципальная программа  «Обеспечение жизнедеятельности и безопасности Частоостровского сельсовет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0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148,558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66,989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266,989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одпрограмма"Обеспечение пожарной безопасности населения на территори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9003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7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7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еспечение первичных мер пожарной безопасн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9003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7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7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9003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7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7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9003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7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70,000</w:t>
                            </w:r>
                          </w:p>
                        </w:tc>
                      </w:tr>
                      <w:tr>
                        <w:trPr>
                          <w:trHeight w:val="1596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сходы на об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S41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,908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,908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,908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S41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,908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,908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,908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S41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,908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,908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,908</w:t>
                            </w:r>
                          </w:p>
                        </w:tc>
                      </w:tr>
                      <w:tr>
                        <w:trPr>
                          <w:trHeight w:val="1596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сходы на обспечение первичных мер пожарной безопасности в рамках подпрограммы "Обеспечение пожарной безопасности населения на территории Частоостровского сельсовета" в рамках программы "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S41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9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9,08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9,08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S41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9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9,08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9,081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S41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9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9,08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79,081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ероприятия по развитию добровольной пожарной охраны в рамках подпрограммы"Обепечение пожарной безопасности населения на территории Частоостровского сельсовета программы"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S51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811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S51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811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S51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811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1596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офинансирование мероприятия по развитию добровольной пожарной охраны в рамках подпрограммы"Обепечение пожарной безопасности населения на территории Частоостровского сельсовета программы"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S51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0,55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S51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0,55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3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200S51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0,55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1918,37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1094,102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1139,64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918,37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94,102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39,640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униципальная программа  «Обеспечение жизнедеятельности и безопасности Частоостровского сельсовета сельсовет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9005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1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23,9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40,600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одпрограмма «Содержание и благоустройство территории Частоостровского сельсовет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9005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1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23,9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40,600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устройство, содержание и ремонт дорог поселений Частоостровского сельсовета в рамках муниципальной программы "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9005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1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23,9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40,600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9005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1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23,9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40,6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9005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1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23,9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40,600</w:t>
                            </w:r>
                          </w:p>
                        </w:tc>
                      </w:tr>
                      <w:tr>
                        <w:trPr>
                          <w:trHeight w:val="1596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сходы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508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,444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508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,444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508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,444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1572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сходы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508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44,426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70,202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99,04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508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44,426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70,202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99,04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508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44,426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70,202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99,040</w:t>
                            </w:r>
                          </w:p>
                        </w:tc>
                      </w:tr>
                      <w:tr>
                        <w:trPr>
                          <w:trHeight w:val="1596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ализация мероприятий за счетсредств полученных за содействие развитию налогового потенциала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745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57,5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745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57,5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745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57,5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1846,985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687,248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687,24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44,451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87,248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87,248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униципальная программа  «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0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44,451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87,248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87,248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одпрограмма  «Содержание и благоустройство территории Частоостровского сельсовет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44,451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87,248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87,248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одержание и обслуживание сетей уличного освещения территории поселениявв в рамках муниципальной программы "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9006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37,2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37,2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37,200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9006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37,2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37,2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37,2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9006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37,2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37,2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37,200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очие мероприятия по благоустройству в рамках муниципальной программы "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900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07,251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50,048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50,048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900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07,251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50,048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50,048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900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07,251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50,048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50,048</w:t>
                            </w:r>
                          </w:p>
                        </w:tc>
                      </w:tr>
                      <w:tr>
                        <w:trPr>
                          <w:trHeight w:val="1649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сходы поселения для реализации проектов по решению вопросов местного значения в рамках подпрограммы 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74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5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74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5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74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5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1649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офинансирование расходов поселения для реализации проектов по решению вопросов местного значения в рамках подпрограммы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74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5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74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5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74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5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офинансирование расходов поселения для реализации проектов по решению вопросов местного значения в рамках подпрограммы"Содержание и благоустройство территории Частоостровского сельсовета" муниципальной программы "Обеспечение жизнедеятельности и безопасности Частоостровского сельсовета"за счет поступлений от физических и юридических ли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74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74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2100S749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534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программные расходы отде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1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534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программные расходы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1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534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ередача полномочий по осуществлению муниципального жилищного контроля в рамках непрограммных расходов администрации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1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534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1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534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12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534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12145,8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14554,76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11126,444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униципальная программа  «Развитие культуры, физической культуры и спортаЧастоостровского сельсовет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325,8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734,76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306,444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одпрограмма  «Поддержка и развитие народного творчества на территории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325,8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734,76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306,444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еспечение деятельности (оказания услуг) подведомственных учреждений в рамках подпрограммы «Поддержка и развитие народного творчества на территории Частоостровского сельсовета 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1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325,8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734,76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306,444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ередача полномочий по решениювопросов местного значения поселения "Созданиеусловий для организации досуга и обеспечения жителей поселения услугами организации культуры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100907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325,8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734,76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306,44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100907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325,8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734,76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306,44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100907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325,8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734,761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306,444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епрограммные расходы отде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5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282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282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2820,000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сходы на содержание имущества ,в рамках непрограммных расходов администрации Частоостровского сельсов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5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2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2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2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5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2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2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20,0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2100905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20,0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20,0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20,0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0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униципальная программа  «Развитие культуры, физической культуры и спорта Частоостровского сельсовет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1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200000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одпрограмма  «Развитие физической культуры и спортаЧастоостровского сельсовета» в рамках муниципальной программы "Развитие культуры, физической культуры и спорта Частоостровского сельсовет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200906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еспечение деятельности (оказания услуг) подведомственных учреждений в рамках подпрограммы «Развитие  физической культуры и спорта Частоостровского сельсовет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200906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едоставление субсидий бюджетным, автономным учреждениям и иным некоммерческим организация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200906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убсидии некоммерческим организация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200906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убсидии бюджетным учреждения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1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120090610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</w:rPr>
                              <w:t>572,100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словно утвержденные расхо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577,483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1005,8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535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28716,700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24380,283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  <w:t>21443,7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68"/>
        <w:gridCol w:w="3588"/>
        <w:gridCol w:w="1631"/>
        <w:gridCol w:w="850"/>
        <w:gridCol w:w="992"/>
        <w:gridCol w:w="1985"/>
        <w:gridCol w:w="239"/>
        <w:gridCol w:w="1604"/>
        <w:gridCol w:w="803"/>
        <w:gridCol w:w="1606"/>
        <w:gridCol w:w="426"/>
        <w:gridCol w:w="378"/>
      </w:tblGrid>
      <w:tr>
        <w:trPr>
          <w:trHeight w:val="223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Частоостровского сельского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та депутатов от 24.12.2021 № 10-33Р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9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724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 по целевым статьям (муниципальным программам Администрации Частоостро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1 год и плановый период 2022-2023 годов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троки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 бюджетной классификац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1 го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2 год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3 год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 «Развитие культуры, физической культуры и спорта Частоостровского сельсовета»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97,9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06,86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78,544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Подпрограмма  «Поддержка и развитие народного творчества на территории Частоостровского сельсовета», 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7,9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06,86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8,544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ача части полномочий по решению вопросов местного значения  "Создание условий для организации досуга и обеспечения жителей поселения услугами организации культуры"в рамках подпрограммы "Поддержка и развитие народного творчества на территории Частоостровского сельсовета"программы"Развитие культуры,физической культуры и спорта Частоостровского сельсовета"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0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5,8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34,76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6,444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0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5,8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34,76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6,444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5,8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34,76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6,444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9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5,8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34,76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6,444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Подпрограмма  «Развитие  физической культуры и спорта Частоостровского сельсовета»,в рамках муниципальной программы "Развитие культуры, физической культуры и спорта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(оказания услуг) подведомственных учреждений в рамках подпрограммы "Развитие физической культуры и спорта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9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 в рамках подпрограммы "Развитие культуры,физической культуры и спорта Частоостровского сельсовет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90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90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,1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 «Обеспечение жизнедеятельности и безопасности Частоостровского сельсовета»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21,4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58,339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03,877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Подпрограмма  «Содержание и благоустройство территории Частоостровского сельсовета»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3,0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1,35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6,888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Обустройство, содержание и ремонт дорог поселений Частоостровского сельсовета,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9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,6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9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,6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9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,6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5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,42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,20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9,04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,42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,20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9,04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,42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,20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9,04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6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расходов по содержанию автомобильных дорог общего пользования местного значения в рамках отдельных мероприятий подпрограммы "Содержание и благоустройство территории Частоостровского сельсовета" в рамках программы "Обеспечение жизнедеятельности и безопасности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5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5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4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иероприятий за счет средств полученных за содействие развитию налогового потенциала в рамках подпрограммы "Содержание и благоустройствотерритории Частоостровского сельсовета"программы "Обеспечение жизнедеятельности и безопасности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,5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,5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,5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18,37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4,10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9,64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8,37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4,102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9,64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одержание и обслуживание сетей уличного освещения территории поселения в рамках подпрограммы "Содержание и благоустройство территории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7,2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ву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07,25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48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48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07,25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48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48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9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07,25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48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48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селениядля реализации проектов по решению вопросов местногозначения в рамках подпрограммы"Содержание и благоустройство территории Частоостровского сельсовета"муниципальной программы"Обеспечение жизнедеятельности и безопасности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5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расходов поселениядля реализации проектов по решению вопросов местногозначения в рамках подпрограммы"Содержание и благоустройство территории Частоостровского сельсовета"муниципальной программы"Обеспечение жизнедеятельности и безопасности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5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5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13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расходов поселениядля реализации проектов по решению вопросов местногозначения в рамках подпрограммы"Содержание и благоустройство территории Частоостровского сельсовета"муниципальной программы"Обеспечение жизнедеятельности и безопасности Частоостровского сельсовета"за счет поступлений физических и юридических лиц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S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76,98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,248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,248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4,45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248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,248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«Защита населения и территорий от чрезвычайных ситуаций природного и техногенного характера, гражданская оборона,в рамках отдельных мероприятий подпрограммы "Содержание и благоустройство территории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9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9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</w:rPr>
              <w:t>«Обеспечение пожарной безопасности населения на территории Частоостровского сельсовета»,в рамках подпрограммы "обеспечение пожарной безопасности населения на территории Частоостровского сельсовета"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0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 на обеспечение первичных мер пожарной безопасности населения на территории Частоостровского сельсовета в рамках подпрограммы "Обеспечение пожарной безопасности населения на территории Частоостровского сельсовета" программы "Обеспечение жизнедеятельности и безопасности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4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00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989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989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0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98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989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00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989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989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6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развитию добровольной пожарной охраны в рамках подпрограммы"Обеспечение пожарной безопасности населения на территории Частоостровского сельсовета программы "Обеспечение жизнедеятельности и безопасности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5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1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5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1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5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1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мероприятия по развитию добровольной пожарной охраны в рамках подпрограммы"Обеспечение пожарной безопасности населения на территории Частоостровского сельсовета программы "Обеспечение жизнедеятельности и безопасности Частоостровского сельсовета"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5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55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5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55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00S5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55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58,55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6,989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6,989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8,55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989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,989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8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72,88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5,08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61,3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72,88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5,08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1,3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72,88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5,08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1,3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Частоостровского сельсовет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14,1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18,7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6,6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82,7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91,3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6,6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82,7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91,3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6,6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1,4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7,4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1,4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7,4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14,1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18,7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6,6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билизационная  и вневойсковая подготовка 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14,4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18,7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36,6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здание и обеспечение деятельности административных комиссий  в рамках непрограммных расходов администрации Частоостровского сельсовет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5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редача полномочий в области исполнения бюджет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5,6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за счет резервного фонда в рамках непрограммных расходов администрации Частоостровского сельсовет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Администрации сельсовет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2,27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0,3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0,3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24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1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24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731,5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731,5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731,5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государственных (муниципальных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731,5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731,5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731,5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4,33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,8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,8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4,33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,8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,8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18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0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2,27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0,3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0,3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сельсовет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72,27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0,3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0,3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а муниципального образования в рамках непрограммных расходов Администрации Частоостровского сельсовет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у персоналу государственных</w:t>
            </w:r>
            <w:r>
              <w:rPr>
                <w:rFonts w:cs="Arial" w:ascii="Arial" w:hAnsi="Arial"/>
                <w:bCs/>
                <w:color w:val="000000"/>
              </w:rPr>
              <w:t xml:space="preserve"> (</w:t>
            </w:r>
            <w:r>
              <w:rPr>
                <w:rFonts w:cs="Arial" w:ascii="Arial" w:hAnsi="Arial"/>
                <w:color w:val="000000"/>
              </w:rPr>
              <w:t>муниципальных) органов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администрации Частоостровского сельсовета, в рамках непрограммных расходов отдельных органов исполнительной власти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,5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ача полномочий по осуществлению муниципального жилищного контроля в рамках непрограммных расходов администрации Частоостровского сельсовет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,5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,5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,53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009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20,0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7,48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05,800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8716,7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380,28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1443,721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2:08:00Z</dcterms:created>
  <dc:creator>Администрация</dc:creator>
  <dc:description/>
  <cp:keywords/>
  <dc:language>en-US</dc:language>
  <cp:lastModifiedBy>79135883276</cp:lastModifiedBy>
  <cp:lastPrinted>2022-01-14T10:11:00Z</cp:lastPrinted>
  <dcterms:modified xsi:type="dcterms:W3CDTF">2022-01-14T03:21:00Z</dcterms:modified>
  <cp:revision>6</cp:revision>
  <dc:subject/>
  <dc:title> </dc:title>
</cp:coreProperties>
</file>